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IP 1230A/1231A VXIbus Frequency Counter</w:t>
        <w:t>________________________________________________________________________________</w:t>
        <w:t xml:space="preserve">  Introduction:</w:t>
        <w:t xml:space="preserve">  This instrument driver provides programming support for EIP 1230A/1231A VXIbus</w:t>
        <w:t xml:space="preserve">  Frequency Counter.</w:t>
        <w:t xml:space="preserve">  It contains functions for opening, configuring, taking measurement from, and</w:t>
        <w:t xml:space="preserve">  closing the instrument.</w:t>
        <w:t>________________________________________________________________________________</w:t>
        <w:t xml:space="preserve">  Assumptions:</w:t>
        <w:t xml:space="preserve">  To successfully use this module, the following conditions must be met:</w:t>
        <w:t xml:space="preserve">  For GPIB instruments drivers:</w:t>
        <w:t xml:space="preserve">         -  the instrument is connected to the GPIB.</w:t>
        <w:t xml:space="preserve">         -  the GPIB address supplied to the initialize function must match the</w:t>
        <w:t xml:space="preserve">            GPIB address of the instrument.</w:t>
        <w:t xml:space="preserve">         -  there must be at least one unused device name in the handler.</w:t>
        <w:t xml:space="preserve">  For VXI instruments drivers:</w:t>
        <w:t xml:space="preserve">         -  the instrument is installed in the VXI mainframe and you are</w:t>
        <w:t xml:space="preserve">            using one of the following controller options:</w:t>
        <w:t xml:space="preserve">            Embedded controller</w:t>
        <w:t xml:space="preserve">                  AT-MXI</w:t>
        <w:t xml:space="preserve">                  MC-MXI</w:t>
        <w:t xml:space="preserve">                  GPIB-VXI</w:t>
        <w:t xml:space="preserve">         -  the logical address supplied to the initialize function must</w:t>
        <w:t xml:space="preserve">            match the logical address of the instrument.</w:t>
        <w:t xml:space="preserve">         -  if you are using GPIB-VXI, there must be at least one unused</w:t>
        <w:t xml:space="preserve">            device name in the handler.</w:t>
        <w:t xml:space="preserve">  For RS-232 instruments drivers:</w:t>
        <w:t xml:space="preserve">         -  the instrument is connected to the RS-232 interface.</w:t>
        <w:t xml:space="preserve">         -  the COM port, baud rate, parity, and timeout supplied to the</w:t>
        <w:t xml:space="preserve">            initialize function must match the settings of the instrument.</w:t>
        <w:t>________________________________________________________________________________</w:t>
        <w:t xml:space="preserve">  LabWindows Libraries:</w:t>
        <w:t xml:space="preserve">  In order to use this instrument driver outside of the LabWindows</w:t>
        <w:t xml:space="preserve">  environment, it must be linked with the following LabWindows libraries:</w:t>
        <w:t xml:space="preserve">  For GPIB instruments drivers:</w:t>
        <w:t xml:space="preserve">         - </w:t>
        <w:tab/>
        <w:t>GPIB Library</w:t>
        <w:t xml:space="preserve">         - </w:t>
        <w:tab/>
        <w:t>Format and I/O Library</w:t>
        <w:t xml:space="preserve">         -</w:t>
        <w:tab/>
        <w:t>LabWindows System Library</w:t>
        <w:t xml:space="preserve">  For VXI instruments drivers:</w:t>
        <w:t xml:space="preserve">         - </w:t>
        <w:tab/>
        <w:t>The appropriate VXI Library:</w:t>
        <w:t xml:space="preserve">                  VXI386.LIB for embedded controllers</w:t>
        <w:t xml:space="preserve">                  VXIAT.LIB for the AT-MXI</w:t>
        <w:t xml:space="preserve">                  VXIMC.LIB for the MC-MXI</w:t>
        <w:t xml:space="preserve">                  GPIB_C.LIB for GPIB-VXI (C users)</w:t>
        <w:t xml:space="preserve">                  GPIB_QB.LIB for GPIB-VXI (QuickBASIC users)</w:t>
        <w:t xml:space="preserve">         -</w:t>
        <w:tab/>
        <w:t>Format and I/O Library</w:t>
        <w:t xml:space="preserve">         -</w:t>
        <w:tab/>
        <w:t>LabWindows System Library</w:t>
        <w:t xml:space="preserve">  For RS-232 instruments drivers:</w:t>
        <w:t xml:space="preserve">         - </w:t>
        <w:tab/>
        <w:t>RS-232 Library</w:t>
        <w:t xml:space="preserve">         - </w:t>
        <w:tab/>
        <w:t>Format and I/O Library</w:t>
        <w:t xml:space="preserve">         -</w:t>
        <w:tab/>
        <w:t>LabWindows System Library</w:t>
        <w:t xml:space="preserve">  National Instruments strongly recommends that you use the LWMake utility to</w:t>
        <w:t xml:space="preserve">  build any standalone executable program based on this intrument driver.</w:t>
        <w:t>________________________________________________________________________________</w:t>
        <w:t xml:space="preserve">  Error Codes:</w:t>
        <w:t xml:space="preserve">  Error codes are returned as the return value of each instrument driver</w:t>
        <w:t xml:space="preserve">  function. A program should examine this value after each call to an instrument</w:t>
        <w:t xml:space="preserve">  driver function to determine if any error occurred. Possible error codes and</w:t>
        <w:t xml:space="preserve">  their meanings are listed with the corresponding instrument driver function.</w:t>
        <w:t>________________________________________________________________________________</w:t>
        <w:t xml:space="preserve">  How To Use This Document:</w:t>
        <w:t xml:space="preserve">  This document is intended to be used as a programming reference manual.</w:t>
        <w:t xml:space="preserve">  It describes each function in the</w:t>
        <w:t xml:space="preserve">                    EIP 1230A/1231A VXIbus Frequency Counter</w:t>
        <w:t xml:space="preserve">  instrument driver. The functions are listed in alphabetical order with</w:t>
        <w:t xml:space="preserve">  a description of the function, C and QuickBASIC syntax of the function,</w:t>
        <w:t xml:space="preserve">  a description of each parameter, and possible error codes.</w:t>
        <w:t>________________________________________________________________________________</w:t>
        <w:t>Function Tree Layout:</w:t>
        <w:t xml:space="preserve">   EIP 1230A/1231A VXIbus Frequency Counter     Function Name:</w:t>
        <w:t xml:space="preserve">      Initialize                                eip123x_init</w:t>
        <w:t xml:space="preserve">      Configuration</w:t>
        <w:t xml:space="preserve">         Bands (1230 &amp; 1231)</w:t>
        <w:t xml:space="preserve">            Bands for EIP1230 A                 eip123x_band_eip1230</w:t>
        <w:t xml:space="preserve">            Band for EIP1231 A                  eip123x_band_eip1231</w:t>
        <w:t xml:space="preserve">            Center Frequency                    eip123x_center_freq</w:t>
        <w:t xml:space="preserve">            Frequency Window Limits             eip123x_freq_win_lim</w:t>
        <w:t xml:space="preserve">         Sample Rate                            eip123x_sample_rate</w:t>
        <w:t xml:space="preserve">         Resolution                             eip123x_resolution</w:t>
        <w:t xml:space="preserve">         Frequency Average                      eip123x_freq_avr</w:t>
        <w:t xml:space="preserve">         Frequency Offset                       eip123x_freq_offset</w:t>
        <w:t xml:space="preserve">         Min Pulse Repetition                   eip123x_min_freq_rep</w:t>
        <w:t xml:space="preserve">         Inhibit Input                          eip123x_inhibit_input</w:t>
        <w:t xml:space="preserve">         Time Base Source                       eip123x_time_base</w:t>
        <w:t xml:space="preserve">         Trigger Set Up                         eip123x_trig_setup</w:t>
        <w:t xml:space="preserve">      Special Functions</w:t>
        <w:t xml:space="preserve">         Special Function Select                eip123x_special_funct</w:t>
        <w:t xml:space="preserve">         Terminate All Specials                 eip123x_terminate_spec</w:t>
        <w:t xml:space="preserve">      Measurement</w:t>
        <w:t xml:space="preserve">         Hold Function                          eip123x_hold_func</w:t>
        <w:t xml:space="preserve">         Set Measurement Type                   eip123x_set_meas_type</w:t>
        <w:t xml:space="preserve">         Trigger Function                       eip123x_trigger_func</w:t>
        <w:t xml:space="preserve">         Get Measurement                        eip123x_get_measurement</w:t>
        <w:t xml:space="preserve">      Save/Recall Instr Setup</w:t>
        <w:t xml:space="preserve">         Save/Recall Instr Setup                eip123x_counter_setup</w:t>
        <w:t xml:space="preserve">         Save Default Setup                     eip123x_save_default_setup</w:t>
        <w:t xml:space="preserve">         Get General Setup Info                 eip123x_get_gen_setup_info</w:t>
        <w:t xml:space="preserve">      Low Level</w:t>
        <w:t xml:space="preserve">         Write to Instrument                    eip123x_write</w:t>
        <w:t xml:space="preserve">         Read Instrument Data                   eip123x_read</w:t>
        <w:t xml:space="preserve">         Reset instrument                       eip123x_reset</w:t>
        <w:t xml:space="preserve">         Error Clear/Query                      eip123x_error_query</w:t>
        <w:t xml:space="preserve">         Revision Query                         eip123x_revision_query</w:t>
        <w:t xml:space="preserve">      Close                                     eip123x_close</w:t>
        <w:t>________________________________________________________________________________</w:t>
        <w:t xml:space="preserve">  Instrument         : EIP 1230A/1231A VXIbus Frequency Counter</w:t>
        <w:t xml:space="preserve">                      Instrument Name: EIP123xA Pulsed Microwave</w:t>
        <w:t xml:space="preserve">                                       Frequency Counter</w:t>
        <w:t xml:space="preserve">                     </w:t>
        <w:t xml:space="preserve">                      Description:     This instrument module provides</w:t>
        <w:t xml:space="preserve">                                       programming support for the</w:t>
        <w:t xml:space="preserve">                                       EIP1230A and EIP1231A Microwave</w:t>
        <w:t xml:space="preserve">                                       Frequency counters. The module</w:t>
        <w:t xml:space="preserve">                                       is divided into the following</w:t>
        <w:t xml:space="preserve">                                       Classes:</w:t>
        <w:t xml:space="preserve">                     </w:t>
        <w:t xml:space="preserve">                      Functions/Classes:</w:t>
        <w:t xml:space="preserve">                     </w:t>
        <w:t xml:space="preserve">                      (1) Initialize</w:t>
        <w:t xml:space="preserve">                          Initialize the instrument and set to default</w:t>
        <w:t xml:space="preserve">                          configuration.</w:t>
        <w:t xml:space="preserve">                     </w:t>
        <w:t xml:space="preserve">                      (2) Configuration</w:t>
        <w:t xml:space="preserve">                          This class contains the functions required to</w:t>
        <w:t xml:space="preserve">                          configure the instrument.</w:t>
        <w:t xml:space="preserve">                     </w:t>
        <w:t xml:space="preserve">                          (2a) Bands (EIP1230A &amp; EIP1231A)</w:t>
        <w:t xml:space="preserve">                               This sub-class contains the band</w:t>
        <w:t xml:space="preserve">                               configuration functions for both</w:t>
        <w:t xml:space="preserve">                               instruments. It also contains the</w:t>
        <w:t xml:space="preserve">                               Frequency Windows function which may</w:t>
        <w:t xml:space="preserve">                               only be used with Band 2, and the</w:t>
        <w:t xml:space="preserve">                               Center Frequency Function which is</w:t>
        <w:t xml:space="preserve">                               available for Bands 2 &amp; 3.</w:t>
        <w:t xml:space="preserve">                     </w:t>
        <w:t xml:space="preserve">                      (3)  Special Functions</w:t>
        <w:t xml:space="preserve">                           This class contains the Special Functions</w:t>
        <w:t xml:space="preserve">                           which this instrument driver supports.</w:t>
        <w:t xml:space="preserve">                     </w:t>
        <w:t xml:space="preserve">                      (4)  Measurement Functions</w:t>
        <w:t xml:space="preserve">                           This class contains the functions necessary</w:t>
        <w:t xml:space="preserve">                           to capture and display measurements.</w:t>
        <w:t xml:space="preserve">                     </w:t>
        <w:t xml:space="preserve">                      (5)  Save and Recall Instrument Setup</w:t>
        <w:t xml:space="preserve">                           This class contains functions that store and</w:t>
        <w:t xml:space="preserve">                           recall the current instrument setup</w:t>
        <w:t xml:space="preserve">                     </w:t>
        <w:t xml:space="preserve">                      (6)  Low Level Functions:</w:t>
        <w:t xml:space="preserve">                           This Class provides lower level functions to</w:t>
        <w:t xml:space="preserve">                           communicate with the instrument, and change</w:t>
        <w:t xml:space="preserve">                           instrument parameters.</w:t>
        <w:t xml:space="preserve">                     </w:t>
        <w:t xml:space="preserve">                      (7)  Close</w:t>
        <w:t xml:space="preserve">                           Take the instrument offline.</w:t>
        <w:t>________________________________________________________________________________</w:t>
        <w:t xml:space="preserve">                 Following functions are in alphabetical order.</w:t>
        <w:t>________________________________________________________________________________</w:t>
        <w:t xml:space="preserve">  Function Name      : eip123x_band_eip1230</w:t>
        <w:t xml:space="preserve">  C Syntax           : int eip123x_band_eip1230(Instrument_ID, Primary_Band,</w:t>
        <w:t xml:space="preserve">                                Sub_Band_GHz);</w:t>
        <w:t xml:space="preserve">                       int Instrument_ID;</w:t>
        <w:t xml:space="preserve">                       int Primary_Band;</w:t>
        <w:t xml:space="preserve">                       int Sub_Band_GHz;</w:t>
        <w:t xml:space="preserve">  QuickBASIC Syntax  : Error.Code% = eip123x.band.eip1230(Instrument.ID%, _</w:t>
        <w:t xml:space="preserve">                                Primary.Band%, Sub.Band.GHz%)</w:t>
        <w:t xml:space="preserve">  Purpose            :  Panel Name:    Bands for EIP1230 A</w:t>
        <w:t xml:space="preserve">                       </w:t>
        <w:t xml:space="preserve">                        Description:   This function contains the band</w:t>
        <w:t xml:space="preserve">                                       configuration functions for the</w:t>
        <w:t xml:space="preserve">                                       EIP1230A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Primary Band</w:t>
        <w:t xml:space="preserve">                           0 - 250 MHz - </w:t>
        <w:t xml:space="preserve">                           1 - 1 GHz - </w:t>
        <w:t xml:space="preserve">                           2 - 26.5 GHz - (Default)</w:t>
        <w:t xml:space="preserve">                           3 - 170 GHz - </w:t>
        <w:t xml:space="preserve">                            Control Name:  Primary Band (EIP 1230A)</w:t>
        <w:t xml:space="preserve">                           </w:t>
        <w:t xml:space="preserve">                            Description:   This parameter controls the</w:t>
        <w:t xml:space="preserve">                                           frequency measurement range for</w:t>
        <w:t xml:space="preserve">                                           the EIP1230A model.</w:t>
        <w:t xml:space="preserve">                                           Select a specific band according</w:t>
        <w:t xml:space="preserve">                                           to the following table.</w:t>
        <w:t xml:space="preserve">                           </w:t>
        <w:t xml:space="preserve">                                           0: 100 Hz - 250 MHz (CW only)</w:t>
        <w:t xml:space="preserve">                                           1: 250 MHz - 1 GHz</w:t>
        <w:t xml:space="preserve">                                           2: 950 MHz - 26.5 GHz</w:t>
        <w:t xml:space="preserve">                                           3: 26.5 GHz - 170 GHz (Optional)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 - 100 Hz - 250 MHz (CW only)</w:t>
        <w:t xml:space="preserve">                                           1 - 250 MHz - 1 GHz</w:t>
        <w:t xml:space="preserve">                                           2 - 950 MHz - 26.5 GHz</w:t>
        <w:t xml:space="preserve">                                           3 - 26.5 GHz - 170 GHz (Optional)</w:t>
        <w:t xml:space="preserve">                           </w:t>
        <w:t xml:space="preserve">                            Default Value: 2 - 950 MHz - 26.5 GHz</w:t>
        <w:t xml:space="preserve">                       Sub Band (GHz)</w:t>
        <w:t xml:space="preserve">                           1 - 26.5 - 40 - (Default)</w:t>
        <w:t xml:space="preserve">                           2 - 33 - 50 - </w:t>
        <w:t xml:space="preserve">                           3 - 40 - 60 - </w:t>
        <w:t xml:space="preserve">                           4 - 50 - 75 - </w:t>
        <w:t xml:space="preserve">                           5 - 60 - 90 - </w:t>
        <w:t xml:space="preserve">                           6 - 75 - 110 - </w:t>
        <w:t xml:space="preserve">                           7 - 90 - 140 - </w:t>
        <w:t xml:space="preserve">                           8 - 110 - 170 - </w:t>
        <w:t xml:space="preserve">                            Control Name:  Sub Band (FOR BAND 3 ONLY)</w:t>
        <w:t xml:space="preserve">                           </w:t>
        <w:t xml:space="preserve">                            Description:   This parameter controls the</w:t>
        <w:t xml:space="preserve">                                           frequency measurement range of</w:t>
        <w:t xml:space="preserve">                                           Band 3 and is set according to the</w:t>
        <w:t xml:space="preserve">                                           remote sensor being used.  Select</w:t>
        <w:t xml:space="preserve">                                           the appropriate subband according</w:t>
        <w:t xml:space="preserve">                                           to the following table.</w:t>
        <w:t xml:space="preserve">                           </w:t>
        <w:t xml:space="preserve">                                           1:  26.5 to 40 GHz</w:t>
        <w:t xml:space="preserve">                                           2:  33 to 50 GHz</w:t>
        <w:t xml:space="preserve">                                           3:  40 to 60 GHz</w:t>
        <w:t xml:space="preserve">                                           4:  50 to 75 GHz</w:t>
        <w:t xml:space="preserve">                                           5:  60 to 90 GHz</w:t>
        <w:t xml:space="preserve">                                           6:  75 to 110 GHz</w:t>
        <w:t xml:space="preserve">                                           7:  90 to 140 GHz</w:t>
        <w:t xml:space="preserve">                                           8:  110 to 170 GHz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-  26.5 to 40 GHz</w:t>
        <w:t xml:space="preserve">                                           2 -  33 to 50 GHz</w:t>
        <w:t xml:space="preserve">                                           3 -  40 to 60 GHz</w:t>
        <w:t xml:space="preserve">                                           4 -  50 to 75 GHz</w:t>
        <w:t xml:space="preserve">                                           5 -  60 to 90 GHz</w:t>
        <w:t xml:space="preserve">                                           6 -  75 to 110 GHz</w:t>
        <w:t xml:space="preserve">                                           7 -  90 to 140 GHz</w:t>
        <w:t xml:space="preserve">                                           8 -  110 to 170 GHz</w:t>
        <w:t xml:space="preserve">                           </w:t>
        <w:t xml:space="preserve">                            Default Value: 1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Primary Band out of range</w:t>
        <w:t xml:space="preserve">                              -3   Sub Band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 xml:space="preserve">                       </w:t>
        <w:t xml:space="preserve">                             330   Sub Band parameter valid only</w:t>
        <w:t xml:space="preserve">                                   for the optional Band 26.5 - 170 GHz</w:t>
        <w:t xml:space="preserve">                                   Set Sub Band back to default 26.5 -</w:t>
        <w:t xml:space="preserve">                                   40 GHz</w:t>
        <w:t xml:space="preserve">                       </w:t>
        <w:t xml:space="preserve">                             350   This Panel valid only for EIP 1230A</w:t>
        <w:t>________________________________________________________________________________</w:t>
        <w:t xml:space="preserve">  Function Name      : eip123x_band_eip1231</w:t>
        <w:t xml:space="preserve">  C Syntax           : int eip123x_band_eip1231(Instrument_ID, Band_EIP_1231A);</w:t>
        <w:t xml:space="preserve">                       int Instrument_ID;</w:t>
        <w:t xml:space="preserve">                       int Band_EIP_1231A;</w:t>
        <w:t xml:space="preserve">  QuickBASIC Syntax  : Error.Code% = eip123x.band.eip1231(Instrument.ID%, _</w:t>
        <w:t xml:space="preserve">                                Band.EIP.1231A%)</w:t>
        <w:t xml:space="preserve">  Purpose            :  Panel Name:    Bands for EIP1231 A</w:t>
        <w:t xml:space="preserve">                       </w:t>
        <w:t xml:space="preserve">                        Description:   This function contains the band</w:t>
        <w:t xml:space="preserve">                                       configuration functions for the</w:t>
        <w:t xml:space="preserve">                                       EIP1231A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Band (EIP 1231A)</w:t>
        <w:t xml:space="preserve">                           0 - 250 MHz - </w:t>
        <w:t xml:space="preserve">                           1 - 1 GHz - </w:t>
        <w:t xml:space="preserve">                           2 - 20 GHz - (Default)</w:t>
        <w:t xml:space="preserve">                            Control Name:  Band (EIP 1231A)</w:t>
        <w:t xml:space="preserve">                           </w:t>
        <w:t xml:space="preserve">                            Description:   This parameter controls the</w:t>
        <w:t xml:space="preserve">                                           frequency measurement range</w:t>
        <w:t xml:space="preserve">                                           for the EIP 1231A model.</w:t>
        <w:t xml:space="preserve">                                           Select a specific band according</w:t>
        <w:t xml:space="preserve">                                           to the following table.</w:t>
        <w:t xml:space="preserve">                           </w:t>
        <w:t xml:space="preserve">                                           0: 100 Hz - 250 MHz (CW only)</w:t>
        <w:t xml:space="preserve">                                           1: 250 MHz - 1 GHz</w:t>
        <w:t xml:space="preserve">                                           2: 950 MHz - 20 GHz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 - 100 Hz - 250 MHz (CW only)</w:t>
        <w:t xml:space="preserve">                                           1 - 250 MHz - 1 GHz</w:t>
        <w:t xml:space="preserve">                                           2 - 950 MHz - 20 GHz</w:t>
        <w:t xml:space="preserve">                           </w:t>
        <w:t xml:space="preserve">                            Default Value: 2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Band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 xml:space="preserve">                       </w:t>
        <w:t xml:space="preserve">                             360   This Panel Valid only for EIP 1231A</w:t>
        <w:t>________________________________________________________________________________</w:t>
        <w:t xml:space="preserve">  Function Name      : eip123x_center_freq</w:t>
        <w:t xml:space="preserve">  C Syntax           : int eip123x_center_freq(Instrument_ID, Center_Freq_MHz);</w:t>
        <w:t xml:space="preserve">                       int Instrument_ID;</w:t>
        <w:t xml:space="preserve">                       double Center_Freq_MHz;</w:t>
        <w:t xml:space="preserve">  QuickBASIC Syntax  : Error.Code% = eip123x.center.freq(Instrument.ID%, _</w:t>
        <w:t xml:space="preserve">                                Center.Freq.MHz#)</w:t>
        <w:t xml:space="preserve">  Purpose            :  Panel Name:    Center Frequency</w:t>
        <w:t xml:space="preserve">                       </w:t>
        <w:t xml:space="preserve">                        Description:   Controls the center frequency mode</w:t>
        <w:t xml:space="preserve">                                       This function controls the center</w:t>
        <w:t xml:space="preserve">                                       frequency mode of operation in</w:t>
        <w:t xml:space="preserve">                                       which the counter looks for a</w:t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al in the vicinity of the</w:t>
        <w:t xml:space="preserve">                                       center frequency value. This mode</w:t>
        <w:t xml:space="preserve">                                       can be used to reduce acquisition</w:t>
        <w:t xml:space="preserve">                                       time or when measuring a</w:t>
        <w:t xml:space="preserve">                                       particular signal in a multiple</w:t>
        <w:t xml:space="preserve">                                       signal environment. This mode of</w:t>
        <w:t xml:space="preserve">                                       operation is available in Bands 2</w:t>
        <w:t xml:space="preserve">                                       and 3 only. Select Band 2 center</w:t>
        <w:t xml:space="preserve">                                       frequency in the range of 900 MHz</w:t>
        <w:t xml:space="preserve">                                       to 26.7 GHz for the model 1230A,</w:t>
        <w:t xml:space="preserve">                                       and in the range of 900 MHz to</w:t>
        <w:t xml:space="preserve">                                       20.5 GHz for the model 1231A. The</w:t>
        <w:t xml:space="preserve">                                       counter will lock on signals</w:t>
        <w:t xml:space="preserve">                                       50 MHz from the entered center</w:t>
        <w:t xml:space="preserve">                                       frequency. Select Band 3 center</w:t>
        <w:t xml:space="preserve">                                       frequency in the range of the</w:t>
        <w:t xml:space="preserve">                                       subband currently selected. The</w:t>
        <w:t xml:space="preserve">                                       counter will lock on to signals</w:t>
        <w:t xml:space="preserve">                                       2 GHz from the entered frequency,</w:t>
        <w:t xml:space="preserve">                                       but will not reject signals</w:t>
        <w:t xml:space="preserve">                                       outside of this range. If a signal</w:t>
        <w:t xml:space="preserve">                                       is applied that is more than 2 GHz</w:t>
        <w:t xml:space="preserve">                                       from the entered frequency an</w:t>
        <w:t xml:space="preserve">                                       erroneous reading may result. The</w:t>
        <w:t xml:space="preserve">                                       value entered by the user is</w:t>
        <w:t xml:space="preserve">                                       truncated to 10 MHz.</w:t>
        <w:t xml:space="preserve">                       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Center Freq (MHz)</w:t>
        <w:t xml:space="preserve">                            Control Name:  Center Frequency</w:t>
        <w:t xml:space="preserve">                           </w:t>
        <w:t xml:space="preserve">                            Description:   This parameter controls the center</w:t>
        <w:t xml:space="preserve">                                           frequency mode of operation in</w:t>
        <w:t xml:space="preserve">                                           which the counter looks for a</w:t>
        <w:t xml:space="preserve">                                           signal in the vicinity of the</w:t>
        <w:t xml:space="preserve">                                           center frequency value.  This mode</w:t>
        <w:t xml:space="preserve">                                           can be used to reduce acquisiton</w:t>
        <w:t xml:space="preserve">                                           time when measuring a particular</w:t>
        <w:t xml:space="preserve">                                           signal in a multiple signal</w:t>
        <w:t xml:space="preserve">                                           environment.  This mode is</w:t>
        <w:t xml:space="preserve">                                           available in either Band 2 or</w:t>
        <w:t xml:space="preserve">                                           Band 3.</w:t>
        <w:t xml:space="preserve">                           </w:t>
        <w:t xml:space="preserve">                            Variable Type: Real</w:t>
        <w:t xml:space="preserve">                           </w:t>
        <w:t xml:space="preserve">                            Valid Range:   Dependent upon the selected band -</w:t>
        <w:t xml:space="preserve">                                           See below.</w:t>
        <w:t xml:space="preserve">                           </w:t>
        <w:t xml:space="preserve">                                    - Band 2: 900 MHz - 26,700 MHz (EIP1230A)</w:t>
        <w:t xml:space="preserve">                                              900 MHz - 20,500 MHz (EIP1231A)</w:t>
        <w:t xml:space="preserve">                           </w:t>
        <w:t xml:space="preserve">                                    - Band 3: The range of the Sub Band</w:t>
        <w:t xml:space="preserve">                                                currently selected:</w:t>
        <w:t xml:space="preserve">                           </w:t>
        <w:t xml:space="preserve">                                   Subband 1:  26,500 MHz to 40,000 MHz</w:t>
        <w:t xml:space="preserve">                                   Subband 2:  33,000 MHz to 50,000 MHz</w:t>
        <w:t xml:space="preserve">                                   Subband 3:  40,000 MHz to 60,000 MHz</w:t>
        <w:t xml:space="preserve">                                   Subband 4:  50,000 MHz to 75,000 MHz</w:t>
        <w:t xml:space="preserve">                                   Subband 5:  60,000 MHz to 90,000 MHz</w:t>
        <w:t xml:space="preserve">                                   Subband 6:  75,000 MHz to 110,000 MHz</w:t>
        <w:t xml:space="preserve">                                   Subband 7:  90,000 MHz to 140,000 MHz</w:t>
        <w:t xml:space="preserve">                                   Subband 8:  110,000 MHz to 170,000 MHz</w:t>
        <w:t xml:space="preserve">                           </w:t>
        <w:t xml:space="preserve">                           </w:t>
        <w:t xml:space="preserve">                            Default Value: 900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Center Frequency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 xml:space="preserve">                             236   Error interpreting instrument response</w:t>
        <w:t xml:space="preserve">                       </w:t>
        <w:t xml:space="preserve">                             340   Function valid only for bands 2 &amp; 3</w:t>
        <w:t xml:space="preserve">                                   in the EIP 1230 A, and band 2 in EIP</w:t>
        <w:t xml:space="preserve">                                   1231 A.</w:t>
        <w:t>________________________________________________________________________________</w:t>
        <w:t xml:space="preserve">  Function Name      : eip123x_close</w:t>
        <w:t xml:space="preserve">  C Syntax           : int eip123x_close(Instrument_ID);</w:t>
        <w:t xml:space="preserve">                       int Instrument_ID;</w:t>
        <w:t xml:space="preserve">  QuickBASIC Syntax  : Error.Code% = eip123x.close(Instrument.ID%)</w:t>
        <w:t xml:space="preserve">  Purpose            :  Panel Name:     Close</w:t>
        <w:t xml:space="preserve">                       </w:t>
        <w:t xml:space="preserve">                        Description:    The close routine removes the</w:t>
        <w:t xml:space="preserve">                                        entry for the instrument from the</w:t>
        <w:t xml:space="preserve">                                        Instrument Table.</w:t>
        <w:t xml:space="preserve">                       </w:t>
        <w:t xml:space="preserve">                        Note: The instrument must be reinitialized to use</w:t>
        <w:t xml:space="preserve">                              it again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</w:t>
        <w:t xml:space="preserve">                             221   Unable to close device</w:t>
        <w:t xml:space="preserve">                             232   Device not initialized</w:t>
        <w:t>________________________________________________________________________________</w:t>
        <w:t xml:space="preserve">  Function Name      : eip123x_counter_setup</w:t>
        <w:t xml:space="preserve">  C Syntax           : int eip123x_counter_setup(Instrument_ID, Mode,</w:t>
        <w:t xml:space="preserve">                                Setup_Register);</w:t>
        <w:t xml:space="preserve">                       int Instrument_ID;</w:t>
        <w:t xml:space="preserve">                       int Mode;</w:t>
        <w:t xml:space="preserve">                       int Setup_Register;</w:t>
        <w:t xml:space="preserve">  QuickBASIC Syntax  : Error.Code% = eip123x.counter.setup(Instrument.ID%, _</w:t>
        <w:t xml:space="preserve">                                Mode%, Setup.Register%)</w:t>
        <w:t xml:space="preserve">  Purpose            :  Panel Name:    Save/Recall Instr Setup</w:t>
        <w:t xml:space="preserve">                       </w:t>
        <w:t xml:space="preserve">                        Description:   This function selects and</w:t>
        <w:t xml:space="preserve">                                       implements the Store and Recall</w:t>
        <w:t xml:space="preserve">                                       functions. The Store command</w:t>
        <w:t xml:space="preserve">                                       causes the instrument to save it's</w:t>
        <w:t xml:space="preserve">                                       current setup in one of its 10</w:t>
        <w:t xml:space="preserve">                                       internal storage registers (0-9).</w:t>
        <w:t xml:space="preserve">                                       After power-up or initialization,</w:t>
        <w:t xml:space="preserve">                                       the instrument restores itself</w:t>
        <w:t xml:space="preserve">                                       from register 0.</w:t>
        <w:t xml:space="preserve">                       </w:t>
        <w:t xml:space="preserve">  Parameter List     : Instrument ID</w:t>
        <w:t xml:space="preserve">                            Contro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Mode</w:t>
        <w:t xml:space="preserve">                           1 - Store </w:t>
        <w:t xml:space="preserve">                           0 - Recall (Default)</w:t>
        <w:t xml:space="preserve">                            Control Name:  Mode</w:t>
        <w:t xml:space="preserve">                           </w:t>
        <w:t xml:space="preserve">                            Description:   This function causes the counter's</w:t>
        <w:t xml:space="preserve">                                           setup to be stored into or</w:t>
        <w:t xml:space="preserve">                                           recalled from one of its</w:t>
        <w:t xml:space="preserve">                                           10 internal storage registers.</w:t>
        <w:t xml:space="preserve">                                           Register 0 is the instrument's</w:t>
        <w:t xml:space="preserve">                                           default register.  At turn-on</w:t>
        <w:t xml:space="preserve">                                           the instrument will be configured</w:t>
        <w:t xml:space="preserve">                                           per setup data from register 0.</w:t>
        <w:t xml:space="preserve">                           </w:t>
        <w:t xml:space="preserve">                                   Store:  Saves the current counter setup</w:t>
        <w:t xml:space="preserve">                                           in the storage register specified</w:t>
        <w:t xml:space="preserve">                                           in the register box.</w:t>
        <w:t xml:space="preserve">                           </w:t>
        <w:t xml:space="preserve">                                   Recall: Recalls a counter setup which</w:t>
        <w:t xml:space="preserve">                                           has been previously stored</w:t>
        <w:t xml:space="preserve">                                           in the specified storage register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- Store</w:t>
        <w:t xml:space="preserve">                                           0 - Recall</w:t>
        <w:t xml:space="preserve">                           </w:t>
        <w:t xml:space="preserve">                            Default Value: 0 - Recall</w:t>
        <w:t xml:space="preserve">                       Setup Register</w:t>
        <w:t xml:space="preserve">                            Control Name:  Setup Register</w:t>
        <w:t xml:space="preserve">                           </w:t>
        <w:t xml:space="preserve">                            Description:   Specifies which instrument</w:t>
        <w:t xml:space="preserve">                                           storage register is to be</w:t>
        <w:t xml:space="preserve">                                           stored or recalled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 through 9</w:t>
        <w:t xml:space="preserve">                           </w:t>
        <w:t xml:space="preserve">                            Default Value: 0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Mode out of range</w:t>
        <w:t xml:space="preserve">                              -3   Setup Register out of range</w:t>
        <w:t xml:space="preserve">                       </w:t>
        <w:t xml:space="preserve">                             230   Error writing to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error_query</w:t>
        <w:t xml:space="preserve">  C Syntax           : int eip123x_error_query(Instrument_ID, Action,</w:t>
        <w:t xml:space="preserve">                                123x_Error_Number, Error_Message);</w:t>
        <w:t xml:space="preserve">                       int Instrument_ID;</w:t>
        <w:t xml:space="preserve">                       int Action;</w:t>
        <w:t xml:space="preserve">                       int *123x_Error_Number;    !! Invalid control label name.</w:t>
        <w:t xml:space="preserve">                       char *Error_Message;</w:t>
        <w:t xml:space="preserve">  QuickBASIC Syntax  : Error.Code% = eip123x.error.query(Instrument.ID%, _</w:t>
        <w:t xml:space="preserve">                                Action%, 123x.Error.Number%, Error.Message$)</w:t>
        <w:t xml:space="preserve">  Purpose            :  Panel Name:    Error Clear/Query</w:t>
        <w:t xml:space="preserve">                       </w:t>
        <w:t xml:space="preserve">                        Description:   Either clears pending error</w:t>
        <w:t xml:space="preserve">                                       indications or reads the</w:t>
        <w:t xml:space="preserve">                                       current error number. An error</w:t>
        <w:t xml:space="preserve">                                       number of 0 means that there</w:t>
        <w:t xml:space="preserve">                                       are no errors.</w:t>
        <w:t xml:space="preserve">                       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to  Maximum Instances of</w:t>
        <w:t xml:space="preserve">      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of instruments that can be</w:t>
        <w:t xml:space="preserve">                                           controlled by this driver in a</w:t>
        <w:t xml:space="preserve">                                           single system. The value is set</w:t>
        <w:t xml:space="preserve">                                           internally in the driver. The</w:t>
        <w:t xml:space="preserve">                                           typical value is 10.</w:t>
        <w:t xml:space="preserve">                       Action</w:t>
        <w:t xml:space="preserve">                           1 - Clear Error </w:t>
        <w:t xml:space="preserve">                           0 - Read Error (Default)</w:t>
        <w:t xml:space="preserve">                            Control Name:  Action</w:t>
        <w:t xml:space="preserve">                           </w:t>
        <w:t xml:space="preserve">                            Description:   This switch determines the action</w:t>
        <w:t xml:space="preserve">                                           performed by the function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 - Read last 123x error</w:t>
        <w:t xml:space="preserve">                                           1 - Cause the 123x to clear</w:t>
        <w:t xml:space="preserve">                                               its internal error</w:t>
        <w:t xml:space="preserve">                                               indications.</w:t>
        <w:t xml:space="preserve">                           </w:t>
        <w:t xml:space="preserve">                            Default Value: 0 - Read</w:t>
        <w:t xml:space="preserve">                       123x Error Number</w:t>
        <w:t xml:space="preserve">                            Control Name:  Error Code</w:t>
        <w:t xml:space="preserve">                           </w:t>
        <w:t xml:space="preserve">                            Description:   This output returns the error code</w:t>
        <w:t xml:space="preserve">                                           read from the instrument error</w:t>
        <w:t xml:space="preserve">                                           queue.</w:t>
        <w:t xml:space="preserve">                           </w:t>
        <w:t xml:space="preserve">                            Variable Type: Integer *</w:t>
        <w:t xml:space="preserve">                       Error Message</w:t>
        <w:t xml:space="preserve">                            Control Name:  Error Message</w:t>
        <w:t xml:space="preserve">                           </w:t>
        <w:t xml:space="preserve">                            Description:   This output returns the error</w:t>
        <w:t xml:space="preserve">                                           message string read from the</w:t>
        <w:t xml:space="preserve">                                           instrument's error message queue.</w:t>
        <w:t xml:space="preserve">                           </w:t>
        <w:t xml:space="preserve">                            Variable Type: String (char *)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 xml:space="preserve">                             236   Error interpreting instrument response</w:t>
        <w:t>________________________________________________________________________________</w:t>
        <w:t xml:space="preserve">  Function Name      : eip123x_freq_avr</w:t>
        <w:t xml:space="preserve">  C Syntax           : int eip123x_freq_avr(Instrument_ID, Frequency_Average);</w:t>
        <w:t xml:space="preserve">                       int Instrument_ID;</w:t>
        <w:t xml:space="preserve">                       int Frequency_Average;</w:t>
        <w:t xml:space="preserve">  QuickBASIC Syntax  : Error.Code% = eip123x.freq.avr(Instrument.ID%, _</w:t>
        <w:t xml:space="preserve">                                Frequency.Average%)</w:t>
        <w:t xml:space="preserve">  Purpose            :  Panel Name:    Frequency Average</w:t>
        <w:t xml:space="preserve">                       </w:t>
        <w:t xml:space="preserve">                        Description:   This function controls the number</w:t>
        <w:t xml:space="preserve">                                       of measurements to be averaged on</w:t>
        <w:t xml:space="preserve">                                       frequency and pulse measurements.</w:t>
        <w:t xml:space="preserve">                                       Select in the range of 1 to 99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Frequency Average</w:t>
        <w:t xml:space="preserve">                            Control Name:  Frequency Average</w:t>
        <w:t xml:space="preserve">                           </w:t>
        <w:t xml:space="preserve">                            Description:   This parameter controls the number</w:t>
        <w:t xml:space="preserve">                                           of measurements to be averaged on</w:t>
        <w:t xml:space="preserve">                                           frequency and pulse parameters.</w:t>
        <w:t xml:space="preserve">                                           Frequency averaging is typically</w:t>
        <w:t xml:space="preserve">                                           used to reduce random measurement</w:t>
        <w:t xml:space="preserve">                                           error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1  to 99</w:t>
        <w:t xml:space="preserve">                           </w:t>
        <w:t xml:space="preserve">                            Default Value: 01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Frequency Average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freq_offset</w:t>
        <w:t xml:space="preserve">  C Syntax           : int eip123x_freq_offset(Instrument_ID, Freq_Multiplier,</w:t>
        <w:t xml:space="preserve">                                Freq_Offset__GHz);</w:t>
        <w:t xml:space="preserve">                       int Instrument_ID;</w:t>
        <w:t xml:space="preserve">                       int Freq_Multiplier;</w:t>
        <w:t xml:space="preserve">                       double Freq_Offset__GHz;</w:t>
        <w:t xml:space="preserve">  QuickBASIC Syntax  : Error.Code% = eip123x.freq.offset(Instrument.ID%, _</w:t>
        <w:t xml:space="preserve">                                Freq.Multiplier%, Freq.Offset..GHz#)</w:t>
        <w:t xml:space="preserve">  Purpose            :  Panel Name:    Frequency Offset</w:t>
        <w:t xml:space="preserve">                       </w:t>
        <w:t xml:space="preserve">                        Description:   Configures frequency measurement</w:t>
        <w:t xml:space="preserve">                                       parameters. This function allows</w:t>
        <w:t xml:space="preserve">                                       the entry of a positive or</w:t>
        <w:t xml:space="preserve">                                       negative frequency to 1 kHz</w:t>
        <w:t xml:space="preserve">                                       resolution into the offset</w:t>
        <w:t xml:space="preserve">                                       frequency register. This parameter</w:t>
        <w:t xml:space="preserve">                                       controls the contant B in the</w:t>
        <w:t xml:space="preserve">                                       formula: Output Freq</w:t>
        <w:t xml:space="preserve">                                       = (M * measured freq) + B where M</w:t>
        <w:t xml:space="preserve">                                       is the frequency multiplier and B</w:t>
        <w:t xml:space="preserve">                                       is the frequency offset. Select in</w:t>
        <w:t xml:space="preserve">                                       the range -99.99  999 GHz to</w:t>
        <w:t xml:space="preserve">                                       +99.99 999 GHz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Freq Multiplier</w:t>
        <w:t xml:space="preserve">                            Control Name:  Multiplier</w:t>
        <w:t xml:space="preserve">                           </w:t>
        <w:t xml:space="preserve">                            Description:   This parameter controls the value</w:t>
        <w:t xml:space="preserve">                                           of the constant M in the formula:</w:t>
        <w:t xml:space="preserve">                           </w:t>
        <w:t xml:space="preserve">                                           Output Frequency = (M * measured</w:t>
        <w:t xml:space="preserve">                                           frequency) + B</w:t>
        <w:t xml:space="preserve">                           </w:t>
        <w:t xml:space="preserve">                                           Where M is the frequency</w:t>
        <w:t xml:space="preserve">                                           multiplier and B is the frequency</w:t>
        <w:t xml:space="preserve">                                           offse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to 99</w:t>
        <w:t xml:space="preserve">                           </w:t>
        <w:t xml:space="preserve">                            Default Value: 1</w:t>
        <w:t xml:space="preserve">                       Freq Offset  (GHz)</w:t>
        <w:t xml:space="preserve">                            Control Name:  Offset Frequency</w:t>
        <w:t xml:space="preserve">                           </w:t>
        <w:t xml:space="preserve">                            Description:   Allows the entry of a positive or</w:t>
        <w:t xml:space="preserve">                                           negative frequency to 1 kHz</w:t>
        <w:t xml:space="preserve">                                           resolution into the offset</w:t>
        <w:t xml:space="preserve">                                           frequency register.  This</w:t>
        <w:t xml:space="preserve">                                           parameter controls the constant B</w:t>
        <w:t xml:space="preserve">                                           in the formula:</w:t>
        <w:t xml:space="preserve">                           </w:t>
        <w:t xml:space="preserve">                                           Output Frequency = (M * measured</w:t>
        <w:t xml:space="preserve">                                           frequency) + B</w:t>
        <w:t xml:space="preserve">                           </w:t>
        <w:t xml:space="preserve">                                           Where M is the frequency</w:t>
        <w:t xml:space="preserve">                                           multiplier and B is the frequency</w:t>
        <w:t xml:space="preserve">                                           offset.</w:t>
        <w:t xml:space="preserve">                           </w:t>
        <w:t xml:space="preserve">                            Variable Type: real</w:t>
        <w:t xml:space="preserve">                           </w:t>
        <w:t xml:space="preserve">                            Valid Range:   -99.99 999 GHz to +99.999 999 GHz</w:t>
        <w:t xml:space="preserve">                           </w:t>
        <w:t xml:space="preserve">                            Default Value: 0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Frequency Multiplier out of range</w:t>
        <w:t xml:space="preserve">                              -3   Frequency Offset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freq_win_lim</w:t>
        <w:t xml:space="preserve">  C Syntax           : int eip123x_freq_win_lim(Instrument_ID, Low_Limit_MHz,</w:t>
        <w:t xml:space="preserve">                                High_Limit_MHz);</w:t>
        <w:t xml:space="preserve">                       int Instrument_ID;</w:t>
        <w:t xml:space="preserve">                       double Low_Limit_MHz;</w:t>
        <w:t xml:space="preserve">                       double High_Limit_MHz;</w:t>
        <w:t xml:space="preserve">  QuickBASIC Syntax  : Error.Code% = eip123x.freq.win.lim(Instrument.ID%, _</w:t>
        <w:t xml:space="preserve">                                Low.Limit.MHz#, High.Limit.MHz#)</w:t>
        <w:t xml:space="preserve">  Purpose            :  Panel Name:    Frequency Window Limits</w:t>
        <w:t xml:space="preserve">                       </w:t>
        <w:t xml:space="preserve">                        Description:   This function controls the high</w:t>
        <w:t xml:space="preserve">                                       and low limits of the frequency</w:t>
        <w:t xml:space="preserve">                                       window that is searched in Band 2.</w:t>
        <w:t xml:space="preserve">                                       Select Low and High Limit in the</w:t>
        <w:t xml:space="preserve">                                       range of 900 MHz to 26.7 GHz for</w:t>
        <w:t xml:space="preserve">                                       the model 1230A, and in the range</w:t>
        <w:t xml:space="preserve">                                       of 900 MHz to 20.5 GHz for the</w:t>
        <w:t xml:space="preserve">                                       model 1230A. The value entered by</w:t>
        <w:t xml:space="preserve">                                       the user is truncated to 10 MHz</w:t>
        <w:t xml:space="preserve">                                       resolution. This function is only</w:t>
        <w:t xml:space="preserve">                                       available in Band 2, and Low limit</w:t>
        <w:t xml:space="preserve">                                       must always be less than High</w:t>
        <w:t xml:space="preserve">                                       limit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Low Limit (MHz)</w:t>
        <w:t xml:space="preserve">                            Control Name:   Low Limit</w:t>
        <w:t xml:space="preserve">                           </w:t>
        <w:t xml:space="preserve">                            Description:   This parameter controls the low</w:t>
        <w:t xml:space="preserve">                                           end of the frequency window that</w:t>
        <w:t xml:space="preserve">                                           is searched for a signal in Band</w:t>
        <w:t xml:space="preserve">                                           2.  Select Low Limit in the</w:t>
        <w:t xml:space="preserve">                                           range of 900 MHz to 26700 MHz for</w:t>
        <w:t xml:space="preserve">                                           Model 1230A and in the range of</w:t>
        <w:t xml:space="preserve">                                           900 MHz to 20500 MHz for Model</w:t>
        <w:t xml:space="preserve">                                           1231A.</w:t>
        <w:t xml:space="preserve">                           </w:t>
        <w:t xml:space="preserve">                                           The value entered by the user is</w:t>
        <w:t xml:space="preserve">                                           trincated to 10 MHz resolution.</w:t>
        <w:t xml:space="preserve">                                           This function is only available</w:t>
        <w:t xml:space="preserve">                                           in Band 2.  Low Limit must always</w:t>
        <w:t xml:space="preserve">                                           be lower than High Limit.</w:t>
        <w:t xml:space="preserve">                           </w:t>
        <w:t xml:space="preserve">                            Variable Type: Real</w:t>
        <w:t xml:space="preserve">                           </w:t>
        <w:t xml:space="preserve">                            Default Value: 900 MHz</w:t>
        <w:t xml:space="preserve">                           </w:t>
        <w:t xml:space="preserve">                       High Limit (MHz)</w:t>
        <w:t xml:space="preserve">                            Control Name:  High Limit</w:t>
        <w:t xml:space="preserve">                           </w:t>
        <w:t xml:space="preserve">                            Description:   This parameter controls the high</w:t>
        <w:t xml:space="preserve">                                           end of the frequency window that</w:t>
        <w:t xml:space="preserve">                                           is searched for a signal in Band</w:t>
        <w:t xml:space="preserve">                                           2.  Select the High Limit in the</w:t>
        <w:t xml:space="preserve">                                           range of 900 MHz to 26,700 MHz for</w:t>
        <w:t xml:space="preserve">                                           Model 1230A and in the range of</w:t>
        <w:t xml:space="preserve">                                           900 MHz to 20,500 MHz for Model</w:t>
        <w:t xml:space="preserve">                                           1231A.</w:t>
        <w:t xml:space="preserve">                           </w:t>
        <w:t xml:space="preserve">                                           The value entered by the user is</w:t>
        <w:t xml:space="preserve">                                           trincated to 10 MHz resolution.</w:t>
        <w:t xml:space="preserve">                                           This function is only available</w:t>
        <w:t xml:space="preserve">                                           in band 2.  Low Limit must always</w:t>
        <w:t xml:space="preserve">                                           be lower than High Limit.</w:t>
        <w:t xml:space="preserve">                           </w:t>
        <w:t xml:space="preserve">                            Variable Type: Real</w:t>
        <w:t xml:space="preserve">                           </w:t>
        <w:t xml:space="preserve">                            Default Value: 26,700 MHz for EIP 1230A</w:t>
        <w:t xml:space="preserve">                           </w:t>
        <w:t xml:space="preserve">                            - This is the value that the control is set to if</w:t>
        <w:t xml:space="preserve">                              you are using a 1231A change the default</w:t>
        <w:t xml:space="preserve">                              setting to: 20,500 MHz for EIP 1231A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Low Limit out of range</w:t>
        <w:t xml:space="preserve">                              -3   High Limit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 xml:space="preserve">                             236   Error interpreting instrument response</w:t>
        <w:t xml:space="preserve">                       </w:t>
        <w:t xml:space="preserve">                             380   This panel vaid only for Band 2.</w:t>
        <w:t>________________________________________________________________________________</w:t>
        <w:t xml:space="preserve">  Function Name      : eip123x_get_gen_setup_info</w:t>
        <w:t xml:space="preserve">  C Syntax           : int eip123x_get_gen_setup_info(Instrument_ID, Setup,</w:t>
        <w:t xml:space="preserve">                                Display);</w:t>
        <w:t xml:space="preserve">                       int Instrument_ID;</w:t>
        <w:t xml:space="preserve">                       int Setup;</w:t>
        <w:t xml:space="preserve">                       char *Display;</w:t>
        <w:t xml:space="preserve">  QuickBASIC Syntax  : Error.Code% = eip123x.get.gen.setup.info(Instrument.ID%, _</w:t>
        <w:t xml:space="preserve">                                Setup%, Display$)</w:t>
        <w:t xml:space="preserve">  Purpose            :  Panel Name:    Get General Setup Info:</w:t>
        <w:t xml:space="preserve">                       </w:t>
        <w:t xml:space="preserve">                        Description:   This panel returns the current</w:t>
        <w:t xml:space="preserve">                                       value of the parameter selected.</w:t>
        <w:t xml:space="preserve">                                       Parameter definitions are below.</w:t>
        <w:t xml:space="preserve">                       </w:t>
        <w:t xml:space="preserve">                        Average Val:   This parameter controls the number</w:t>
        <w:t xml:space="preserve">                                       of measurements to be averaged on</w:t>
        <w:t xml:space="preserve">                                       frequency and pulse parameters.</w:t>
        <w:t xml:space="preserve">                       </w:t>
        <w:t xml:space="preserve">                        Band:          This parameter controls the</w:t>
        <w:t xml:space="preserve">                                       frequency measurement range for</w:t>
        <w:t xml:space="preserve">                                       the EIP1230A/1231A models.</w:t>
        <w:t xml:space="preserve">                                       Select a specific band according</w:t>
        <w:t xml:space="preserve">                                       to the following table.</w:t>
        <w:t xml:space="preserve">                       </w:t>
        <w:t xml:space="preserve">                                       0: 100 Hz - 250 MHz (CW only)</w:t>
        <w:t xml:space="preserve">                                       1: 250 MHz - 1 GHz</w:t>
        <w:t xml:space="preserve">                                       2: 950 MHz - 26.5 GHz (EIP1230A)</w:t>
        <w:t xml:space="preserve">                                          950 MHz - 20 GHz (EIP1231A)</w:t>
        <w:t xml:space="preserve">                                       3: 26.5 GHz - 170 GHz (Optional)</w:t>
        <w:t xml:space="preserve">                       </w:t>
        <w:t xml:space="preserve">                        Sub Band:      This parameter controls the</w:t>
        <w:t xml:space="preserve">                                       frequency measurement range of</w:t>
        <w:t xml:space="preserve">                                       Band 3 and is set according to the</w:t>
        <w:t xml:space="preserve">                                       remote sensor being used.  Select</w:t>
        <w:t xml:space="preserve">                                       the apprpriate sybband according</w:t>
        <w:t xml:space="preserve">                                       to the following table.</w:t>
        <w:t xml:space="preserve">                       </w:t>
        <w:t xml:space="preserve">                                       1:  26.5 GHz to 40 GHz</w:t>
        <w:t xml:space="preserve">                                       2:  33 GHz to 50 GHz</w:t>
        <w:t xml:space="preserve">                                       3:  40 GHz to 60 GHz</w:t>
        <w:t xml:space="preserve">                                       4:  50 GHz to 75 GHz</w:t>
        <w:t xml:space="preserve">                                       5:  60 GHz to 90 GHz</w:t>
        <w:t xml:space="preserve">                                       6:  75 GHz to 110 GHz</w:t>
        <w:t xml:space="preserve">                                       7:  90 GHz to 140 GHz</w:t>
        <w:t xml:space="preserve">                                       8:  110 GHz to 170 GHz</w:t>
        <w:t xml:space="preserve">                       </w:t>
        <w:t xml:space="preserve">                        Center Freq:   This parameter controls the center</w:t>
        <w:t xml:space="preserve">                                       frequency mode of operation in</w:t>
        <w:t xml:space="preserve">                                       which the counter looks for a</w:t>
        <w:t xml:space="preserve">                                       signal in the vicinity of the</w:t>
        <w:t xml:space="preserve">                                       center frequency value.  This mode</w:t>
        <w:t xml:space="preserve">                                       can be uded to reduce acquisiton</w:t>
        <w:t xml:space="preserve">                                       time or when measuring a</w:t>
        <w:t xml:space="preserve">                                       particylar signal in a multiple</w:t>
        <w:t xml:space="preserve">                                       signal environment.  This mode is</w:t>
        <w:t xml:space="preserve">                                       available in either Band 2 or Band</w:t>
        <w:t xml:space="preserve">                                       3.  The value is returned in Hz.</w:t>
        <w:t xml:space="preserve">                       </w:t>
        <w:t xml:space="preserve">                        Resolution:    This parameter controls the</w:t>
        <w:t xml:space="preserve">                                       frequency measurement resolution.</w:t>
        <w:t xml:space="preserve">                                       Select the desired resolution</w:t>
        <w:t xml:space="preserve">                                       according ro the following table:</w:t>
        <w:t xml:space="preserve">                       </w:t>
        <w:t xml:space="preserve">                                       2: 100 Hz</w:t>
        <w:t xml:space="preserve">                                       3: 1 kHz</w:t>
        <w:t xml:space="preserve">                                       4: 10 kHz</w:t>
        <w:t xml:space="preserve">                                       5: 100 kHz</w:t>
        <w:t xml:space="preserve">                                       6: 1 MHz</w:t>
        <w:t xml:space="preserve">                                       7: 10 MHz</w:t>
        <w:t xml:space="preserve">                                       8: 100 MHz</w:t>
        <w:t xml:space="preserve">                                       9: 1 GHz</w:t>
        <w:t xml:space="preserve">                       </w:t>
        <w:t xml:space="preserve">                        Low/high limit:This parameter controls the lo/hi</w:t>
        <w:t xml:space="preserve">                                       end of the frequency window that</w:t>
        <w:t xml:space="preserve">                                       is searched for a signal in Band</w:t>
        <w:t xml:space="preserve">                                       2.  Select Low Limit in the</w:t>
        <w:t xml:space="preserve">                                       range of 900 MHz to 26700 MHz for</w:t>
        <w:t xml:space="preserve">                                       Model 1230A and in the range of</w:t>
        <w:t xml:space="preserve">                                       900 MHz to 20500 MHz for Model</w:t>
        <w:t xml:space="preserve">                                       1231A.  The values are returned in</w:t>
        <w:t xml:space="preserve">                                       Hz.</w:t>
        <w:t xml:space="preserve">                       </w:t>
        <w:t xml:space="preserve">                        Synch Line:    Selects the TTL TRG line to be</w:t>
        <w:t xml:space="preserve">                                       used in the Synchronous Trigger</w:t>
        <w:t xml:space="preserve">                                       Protocol.  The SYNC message</w:t>
        <w:t xml:space="preserve">                                       enables the SYNCHRONOUS TTLRG</w:t>
        <w:t xml:space="preserve">                                       trigger protocol</w:t>
        <w:t xml:space="preserve">                       </w:t>
        <w:t xml:space="preserve">                        Asynch Line:   Selects the TTL TRG line pair to</w:t>
        <w:t xml:space="preserve">                                       be used in the Asynchroneous</w:t>
        <w:t xml:space="preserve">                                       Trigger Protocol as follows:</w:t>
        <w:t xml:space="preserve">                       </w:t>
        <w:t xml:space="preserve">                                       0: 0 &amp; 1</w:t>
        <w:t xml:space="preserve">                                       1: 2 &amp; 3</w:t>
        <w:t xml:space="preserve">                                       2: 4 &amp; 5</w:t>
        <w:t xml:space="preserve">                                       3: 6 &amp; 7</w:t>
        <w:t xml:space="preserve">                       </w:t>
        <w:t xml:space="preserve">                        Inhibit Line:  Selects the input to be used for</w:t>
        <w:t xml:space="preserve">                                       the measurement inhibit function</w:t>
        <w:t xml:space="preserve">                                       as follows:</w:t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                                       0: VXIbus ECLTRG0 line</w:t>
        <w:t xml:space="preserve">                                       1: VXIbus ECLTRG1 line</w:t>
        <w:t xml:space="preserve">                                       2: Front Panel</w:t>
        <w:t xml:space="preserve">                       </w:t>
        <w:t xml:space="preserve">                        MinPRF:        This parameter controls the</w:t>
        <w:t xml:space="preserve">                                       minimum pulse repetition frequency</w:t>
        <w:t xml:space="preserve">                                       of the pulsed signals that can be</w:t>
        <w:t xml:space="preserve">                                       acquired and measured by the</w:t>
        <w:t xml:space="preserve">                                       counter.  For example, if 500 Hz</w:t>
        <w:t xml:space="preserve">                                       is selected, the counter will</w:t>
        <w:t xml:space="preserve">                                       measure signals with a pulse</w:t>
        <w:t xml:space="preserve">                                       repetition frequency of 500 Hz or</w:t>
        <w:t xml:space="preserve">                                       greater.  The value is returned in</w:t>
        <w:t xml:space="preserve">                                       Hz.</w:t>
        <w:t xml:space="preserve">                       </w:t>
        <w:t xml:space="preserve">                        Multiplier:    This parameter controls the value</w:t>
        <w:t xml:space="preserve">                                       of the constant M in the formula:</w:t>
        <w:t xml:space="preserve">                       </w:t>
        <w:t xml:space="preserve">                                       Output Frequency = (M * measured</w:t>
        <w:t xml:space="preserve">                                       frequency) + B</w:t>
        <w:t xml:space="preserve">                       </w:t>
        <w:t xml:space="preserve">                                       Where M is the frequency</w:t>
        <w:t xml:space="preserve">                                       multiplier and B is the frequency</w:t>
        <w:t xml:space="preserve">                                       offset.</w:t>
        <w:t xml:space="preserve">                       </w:t>
        <w:t xml:space="preserve">                        Offset:        Allows the entry of a positive or</w:t>
        <w:t xml:space="preserve">                                       negative frequency to 1 kHz</w:t>
        <w:t xml:space="preserve">                                       resolution into the offset</w:t>
        <w:t xml:space="preserve">                                       frequency register.  This</w:t>
        <w:t xml:space="preserve">                                       parameter controls the constant B</w:t>
        <w:t xml:space="preserve">                                       in the formula:</w:t>
        <w:t xml:space="preserve">                       </w:t>
        <w:t xml:space="preserve">                                       Output Frequency = (M * measured</w:t>
        <w:t xml:space="preserve">                                       frequency) + B</w:t>
        <w:t xml:space="preserve">                       </w:t>
        <w:t xml:space="preserve">                                       Where M is the frequency</w:t>
        <w:t xml:space="preserve">                                       multiplier and B is the frequency</w:t>
        <w:t xml:space="preserve">                                       offset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Setup</w:t>
        <w:t xml:space="preserve">                            0 - Average Val- </w:t>
        <w:t xml:space="preserve">                            1 - Band - </w:t>
        <w:t xml:space="preserve">                            2 - Subband - </w:t>
        <w:t xml:space="preserve">                            3 - Center Freq- </w:t>
        <w:t xml:space="preserve">                            4 - Resolution - </w:t>
        <w:t xml:space="preserve">                            5 - Low Limit - </w:t>
        <w:t xml:space="preserve">                            6 - High Limit - </w:t>
        <w:t xml:space="preserve">                            7 - Asynch Line- </w:t>
        <w:t xml:space="preserve">                            8 - Synch Line - </w:t>
        <w:t xml:space="preserve">                            9 - Inhibit Line </w:t>
        <w:t xml:space="preserve">                           10 - MinPRF - </w:t>
        <w:t xml:space="preserve">                           11 - Multiplier - </w:t>
        <w:t xml:space="preserve">                           12 - Offset - (Default)</w:t>
        <w:t xml:space="preserve">                            Control Name:  Setup</w:t>
        <w:t xml:space="preserve">                           </w:t>
        <w:t xml:space="preserve">                            Description:   Selects the Setup Parameter to be</w:t>
        <w:t xml:space="preserve">                                           viewed, returns the current</w:t>
        <w:t xml:space="preserve">                                           setting of the selected parameter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 - Avg Value</w:t>
        <w:t xml:space="preserve">                                           1 - Band</w:t>
        <w:t xml:space="preserve">                                           2 - Subband</w:t>
        <w:t xml:space="preserve">                                           3 - Center Freq</w:t>
        <w:t xml:space="preserve">                                           4 - Resolution</w:t>
        <w:t xml:space="preserve">                                           5 - Low Limit</w:t>
        <w:t xml:space="preserve">                                           6 - High Limit</w:t>
        <w:t xml:space="preserve">                                           7 - Async Line</w:t>
        <w:t xml:space="preserve">                                           9 - Sync Line</w:t>
        <w:t xml:space="preserve">                                          10 - MIN PRF</w:t>
        <w:t xml:space="preserve">                                          11 - Multiplier</w:t>
        <w:t xml:space="preserve">                                          12 - Offset</w:t>
        <w:t xml:space="preserve">                           </w:t>
        <w:t xml:space="preserve">                            Default Value: 12 - Offset</w:t>
        <w:t xml:space="preserve">                       Display</w:t>
        <w:t xml:space="preserve">                            Control Name:  Display</w:t>
        <w:t xml:space="preserve">                           </w:t>
        <w:t xml:space="preserve">                            Description:   This function displays the current</w:t>
        <w:t xml:space="preserve">                                           status of the parameter selected.</w:t>
        <w:t xml:space="preserve">                                           Parameter definitions are below.</w:t>
        <w:t xml:space="preserve">                           </w:t>
        <w:t xml:space="preserve">                            Average Val:   This parameter controls the number</w:t>
        <w:t xml:space="preserve">                                           of measurements to be averaged on</w:t>
        <w:t xml:space="preserve">                                           frequency and pulse parameters.</w:t>
        <w:t xml:space="preserve">                           </w:t>
        <w:t xml:space="preserve">                            Band:          This parameter controls the</w:t>
        <w:t xml:space="preserve">                                           frequency measurement range for</w:t>
        <w:t xml:space="preserve">                                           the EIP1230A/1231A models.</w:t>
        <w:t xml:space="preserve">                                           Select a specific band according</w:t>
        <w:t xml:space="preserve">                                           to the following table.</w:t>
        <w:t xml:space="preserve">                           </w:t>
        <w:t xml:space="preserve">                                           0: 100 Hz - 250 MHz (CW only)</w:t>
        <w:t xml:space="preserve">                                           1: 250 MHz - 1 GHz</w:t>
        <w:t xml:space="preserve">                                           2: 950 MHz - 26.5 GHz (EIP1230A)</w:t>
        <w:t xml:space="preserve">                                              950 MHz - 20 GHz (EIP1231A)</w:t>
        <w:t xml:space="preserve">                                           3: 26.5 GHz - 170 GHz (Optional)</w:t>
        <w:t xml:space="preserve">                           </w:t>
        <w:t xml:space="preserve">                            Sub Band:      This parameter controls the</w:t>
        <w:t xml:space="preserve">                                           frequency measurement range of</w:t>
        <w:t xml:space="preserve">                                           Band 3 and is set according to the</w:t>
        <w:t xml:space="preserve">                                           remote sensor being used.  Select</w:t>
        <w:t xml:space="preserve">                                           the apprpriate sybband according</w:t>
        <w:t xml:space="preserve">                                           to the following table.</w:t>
        <w:t xml:space="preserve">                           </w:t>
        <w:t xml:space="preserve">                                           1:  26.5 GHz to 40 GHz</w:t>
        <w:t xml:space="preserve">                                           2:  33 GHz to 50 GHz</w:t>
        <w:t xml:space="preserve">                                           3:  40 GHz to 60 GHz</w:t>
        <w:t xml:space="preserve">                                           4:  50 GHz to 75 GHz</w:t>
        <w:t xml:space="preserve">                                           5:  60 GHz to 90 GHz</w:t>
        <w:t xml:space="preserve">                                           6:  75 GHz to 110 GHz</w:t>
        <w:t xml:space="preserve">                                           7:  90 GHz to 140 GHz</w:t>
        <w:t xml:space="preserve">                                           8:  110 GHz to 170 GHz</w:t>
        <w:t xml:space="preserve">                           </w:t>
        <w:t xml:space="preserve">                            Center Freq:   This parameter controls the center</w:t>
        <w:t xml:space="preserve">                                           frequency mode of operation in</w:t>
        <w:t xml:space="preserve">                                           which the counter looks for a</w:t>
        <w:t xml:space="preserve">                                           signal in the vicinity of the</w:t>
        <w:t xml:space="preserve">                                           center frequency value.  This mode</w:t>
        <w:t xml:space="preserve">                                           can be uded to reduce acquisiton</w:t>
        <w:t xml:space="preserve">                                           time or when measuring a</w:t>
        <w:t xml:space="preserve">                                           particylar signal in a multiple</w:t>
        <w:t xml:space="preserve">                                           signal environment.  This mode is</w:t>
        <w:t xml:space="preserve">                                           available in either Band 2 or Band</w:t>
        <w:t xml:space="preserve">                                           3.  The value is returned in Hz.</w:t>
        <w:t xml:space="preserve">                           </w:t>
        <w:t xml:space="preserve">                            Resolution:    This parameter controls the</w:t>
        <w:t xml:space="preserve">                                           frequency measurement resolution.</w:t>
        <w:t xml:space="preserve">                                           Select the desired resolution</w:t>
        <w:t xml:space="preserve">                                           according ro the following table:</w:t>
        <w:t xml:space="preserve">                           </w:t>
        <w:t xml:space="preserve">                                           2: 100 Hz</w:t>
        <w:t xml:space="preserve">                                           3: 1 kHz</w:t>
        <w:t xml:space="preserve">                                           4: 10 kHz</w:t>
        <w:t xml:space="preserve">                                           5: 100 kHz</w:t>
        <w:t xml:space="preserve">                                           6: 1 MHz</w:t>
        <w:t xml:space="preserve">                                           7: 10 MHz</w:t>
        <w:t xml:space="preserve">                                           8: 100 MHz</w:t>
        <w:t xml:space="preserve">                                           9: 1 GHz</w:t>
        <w:t xml:space="preserve">                           </w:t>
        <w:t xml:space="preserve">                            Low/high limit:This parameter controls the lo/hi</w:t>
        <w:t xml:space="preserve">                                           end of the frequency window that</w:t>
        <w:t xml:space="preserve">                                           is searched for a signal in Band</w:t>
        <w:t xml:space="preserve">                                           2.  Select Low Limit in the</w:t>
        <w:t xml:space="preserve">                                           range of 900 MHz to 26700 MHz for</w:t>
        <w:t xml:space="preserve">                                           Model 1230A and in the range of</w:t>
        <w:t xml:space="preserve">                                           900 MHz to 20500 MHz for Model</w:t>
        <w:t xml:space="preserve">                                           1231A.  The values are returned in</w:t>
        <w:t xml:space="preserve">                                           Hz.</w:t>
        <w:t xml:space="preserve">                           </w:t>
        <w:t xml:space="preserve">                            Synch Line:    Selects the TTL TRG line to be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Synchronous Trigger</w:t>
        <w:t xml:space="preserve">                                           Protocol.  The SYNC message</w:t>
        <w:t xml:space="preserve">                                           enables the SYNCHRONOUS TTLRG</w:t>
        <w:t xml:space="preserve">                                           trigger protocol</w:t>
        <w:t xml:space="preserve">                           </w:t>
        <w:t xml:space="preserve">                            Asynch Line:   Selects the TTL TRG line pair to</w:t>
        <w:t xml:space="preserve">                                           be used in the Asynchroneous</w:t>
        <w:t xml:space="preserve">                                           Trigger Protocol as follows:</w:t>
        <w:t xml:space="preserve">                           </w:t>
        <w:t xml:space="preserve">                                           0: 0 &amp; 1</w:t>
        <w:t xml:space="preserve">                                           1: 2 &amp; 3</w:t>
        <w:t xml:space="preserve">                                           2: 4 &amp; 5</w:t>
        <w:t xml:space="preserve">                                           3: 6 &amp; 7</w:t>
        <w:t xml:space="preserve">                           </w:t>
        <w:t xml:space="preserve">                            Inhibit Line:  Selects the input to be used for</w:t>
        <w:t xml:space="preserve">                                           the measurement inhibit function</w:t>
        <w:t xml:space="preserve">                                           as follows:</w:t>
        <w:t xml:space="preserve">                           </w:t>
        <w:t xml:space="preserve">                                           0: VXIbus ECLTRG0 line</w:t>
        <w:t xml:space="preserve">                                           1: VXIbus ECLTRG1 line</w:t>
        <w:t xml:space="preserve">                                           2: Front Panel</w:t>
        <w:t xml:space="preserve">                           </w:t>
        <w:t xml:space="preserve">                            MinPRF:        This parameter controls the</w:t>
        <w:t xml:space="preserve">                                           minimum pulse repetition frequency</w:t>
        <w:t xml:space="preserve">                                           of the pulsed signals that can be</w:t>
        <w:t xml:space="preserve">                                           acquired and measured by the</w:t>
        <w:t xml:space="preserve">                                           counter.  For example, if 500 Hz</w:t>
        <w:t xml:space="preserve">                                           is selected, the counter will</w:t>
        <w:t xml:space="preserve">                                           measure signals with a pulse</w:t>
        <w:t xml:space="preserve">                                           repetition frequency of 500 Hz or</w:t>
        <w:t xml:space="preserve">                                           greater.  The value is returned in</w:t>
        <w:t xml:space="preserve">                                           Hz.</w:t>
        <w:t xml:space="preserve">                           </w:t>
        <w:t xml:space="preserve">                            Multiplier:    This parameter controls the value</w:t>
        <w:t xml:space="preserve">                                           of the constant M in the formula:</w:t>
        <w:t xml:space="preserve">                           </w:t>
        <w:t xml:space="preserve">                                           Output Frequency = (M * measured</w:t>
        <w:t xml:space="preserve">                                           frequency) + B</w:t>
        <w:t xml:space="preserve">                           </w:t>
        <w:t xml:space="preserve">                                           Where M is the frequency</w:t>
        <w:t xml:space="preserve">                                           multiplier and B is the frequency</w:t>
        <w:t xml:space="preserve">                                           offset.</w:t>
        <w:t xml:space="preserve">                           </w:t>
        <w:t xml:space="preserve">                            Offset:        Allows the entry of a positive or</w:t>
        <w:t xml:space="preserve">                                           negative frequency to 1 kHz</w:t>
        <w:t xml:space="preserve">                                           resolution into the offset</w:t>
        <w:t xml:space="preserve">                                           frequency register.  This</w:t>
        <w:t xml:space="preserve">                                           parameter controls the constant B</w:t>
        <w:t xml:space="preserve">                                           in the formula:</w:t>
        <w:t xml:space="preserve">                           </w:t>
        <w:t xml:space="preserve">                                           Output Frequency = (M * measured</w:t>
        <w:t xml:space="preserve">                                           frequency) + B</w:t>
        <w:t xml:space="preserve">                           </w:t>
        <w:t xml:space="preserve">                                           Where M is the frequency</w:t>
        <w:t xml:space="preserve">                                           multiplier and B is the frequency</w:t>
        <w:t xml:space="preserve">                                           offset.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Setup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 xml:space="preserve">                             236   Error interpreting instrument response</w:t>
        <w:t>________________________________________________________________________________</w:t>
        <w:t xml:space="preserve">  Function Name      : eip123x_get_measurement</w:t>
        <w:t xml:space="preserve">  C Syntax           : int eip123x_get_measurement(Instrument_ID, Measurement);</w:t>
        <w:t xml:space="preserve">                       int Instrument_ID;</w:t>
        <w:t xml:space="preserve">                       double *Measurement;</w:t>
        <w:t xml:space="preserve">  QuickBASIC Syntax  : Error.Code% = eip123x.get.measurement(Instrument.ID%, _</w:t>
        <w:t xml:space="preserve">                                Measurement#)</w:t>
        <w:t xml:space="preserve">  Purpose            :  Panel Name:    Get Measurement</w:t>
        <w:t xml:space="preserve">                       </w:t>
        <w:t xml:space="preserve">                        Description:   This function reads the</w:t>
        <w:t xml:space="preserve">                                       measurement back from the</w:t>
        <w:t xml:space="preserve">                                       instrument. All measurement</w:t>
        <w:t xml:space="preserve">                                       configuration and triggering must</w:t>
        <w:t xml:space="preserve">                                       be implemented before this</w:t>
        <w:t xml:space="preserve">                                       function is called to insure</w:t>
        <w:t xml:space="preserve">                                       accurate data is returned from the</w:t>
        <w:t xml:space="preserve">                                       instrument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Measurement</w:t>
        <w:t xml:space="preserve">                            Control Name:  Result</w:t>
        <w:t xml:space="preserve">                           </w:t>
        <w:t xml:space="preserve">                            Description:   Outputs the measurement result,</w:t>
        <w:t xml:space="preserve">                                           all measurement configuration and</w:t>
        <w:t xml:space="preserve">                                           triggering must be implemented</w:t>
        <w:t xml:space="preserve">                                           before this function is called to</w:t>
        <w:t xml:space="preserve">                                           insure accurate data is returned</w:t>
        <w:t xml:space="preserve">                                           from the instrument.</w:t>
        <w:t xml:space="preserve">                           </w:t>
        <w:t xml:space="preserve">                            Variable Type: Real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</w:t>
        <w:t xml:space="preserve">                             231   Error reading from instrument</w:t>
        <w:t xml:space="preserve">                             232   Instrument not initialized</w:t>
        <w:t xml:space="preserve">                             236   Error interpreting instrument response</w:t>
        <w:t>________________________________________________________________________________</w:t>
        <w:t xml:space="preserve">  Function Name      : eip123x_hold_func</w:t>
        <w:t xml:space="preserve">  C Syntax           : int eip123x_hold_func(Instrument_ID, Hold);</w:t>
        <w:t xml:space="preserve">                       int Instrument_ID;</w:t>
        <w:t xml:space="preserve">                       int Hold;</w:t>
        <w:t xml:space="preserve">  QuickBASIC Syntax  : Error.Code% = eip123x.hold.func(Instrument.ID%, Hold%)</w:t>
        <w:t xml:space="preserve">  Purpose            :  Panel Name:    Hold Function</w:t>
        <w:t xml:space="preserve">                       </w:t>
        <w:t xml:space="preserve">                        Description:   This function selects the status</w:t>
        <w:t xml:space="preserve">                                       of the Hold command.</w:t>
        <w:t xml:space="preserve">                       </w:t>
        <w:t xml:space="preserve">                                       When Hold is On, the counter takes</w:t>
        <w:t xml:space="preserve">                                       one reading and waits for a Reset</w:t>
        <w:t xml:space="preserve">                                       or Trigger command.  Upon receipt</w:t>
        <w:t xml:space="preserve">                                       of one of these commands, the</w:t>
        <w:t xml:space="preserve">                                       counter will perform another</w:t>
        <w:t xml:space="preserve">                                       measurement and, when requested,</w:t>
        <w:t xml:space="preserve">                                       output the new reading over the</w:t>
        <w:t xml:space="preserve">                                       VXI bus.  Note that a measurement</w:t>
        <w:t xml:space="preserve">                                       result will be output only once;</w:t>
        <w:t xml:space="preserve">                                       thus, when the instrument is in</w:t>
        <w:t xml:space="preserve">                                       Hold, the user must trigger the</w:t>
        <w:t xml:space="preserve">                                       counter before requesting another</w:t>
        <w:t xml:space="preserve">                                       reading.  If no signal is found,</w:t>
        <w:t xml:space="preserve">                                       the counter will output a zero.</w:t>
        <w:t xml:space="preserve">                       </w:t>
        <w:t xml:space="preserve">                                       When the Hold command is Off, data</w:t>
        <w:t xml:space="preserve">                                       is read out to the bus in the</w:t>
        <w:t xml:space="preserve">                                       normal way.  The reading is</w:t>
        <w:t xml:space="preserve">                                       automatically updated according to</w:t>
        <w:t xml:space="preserve">                                       the specified sample rate, and the</w:t>
        <w:t xml:space="preserve">                                       counter can output successive</w:t>
        <w:t xml:space="preserve">                                       readings without requiring a Reset</w:t>
        <w:t xml:space="preserve">                                       or Trigger command each time.</w:t>
        <w:t xml:space="preserve">  Parameter List     : Instrument ID</w:t>
        <w:t xml:space="preserve">                            Control Name:  Instrument ID</w:t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Hold</w:t>
        <w:t xml:space="preserve">                           1 - On </w:t>
        <w:t xml:space="preserve">                           0 - Off (Default)</w:t>
        <w:t xml:space="preserve">                            Control Name:  Hold</w:t>
        <w:t xml:space="preserve">                           </w:t>
        <w:t xml:space="preserve">                            Description:   Holds the last result if On.</w:t>
        <w:t xml:space="preserve">                                           Hold On puts the counter into</w:t>
        <w:t xml:space="preserve">                                           triggered operational mode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- On</w:t>
        <w:t xml:space="preserve">                                           0 - Off</w:t>
        <w:t xml:space="preserve">                           </w:t>
        <w:t xml:space="preserve">                            Default Value: 0 - Off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Hold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inhibit_input</w:t>
        <w:t xml:space="preserve">  C Syntax           : int eip123x_inhibit_input(Instrument_ID,</w:t>
        <w:t xml:space="preserve">                                Inhibit_Input_Source);</w:t>
        <w:t xml:space="preserve">                       int Instrument_ID;</w:t>
        <w:t xml:space="preserve">                       int Inhibit_Input_Source;</w:t>
        <w:t xml:space="preserve">  QuickBASIC Syntax  : Error.Code% = eip123x.inhibit.input(Instrument.ID%, _</w:t>
        <w:t xml:space="preserve">                                Inhibit.Input.Source%)</w:t>
        <w:t xml:space="preserve">  Purpose            :  Panel Name:    Inhibit Input</w:t>
        <w:t xml:space="preserve">                       </w:t>
        <w:t xml:space="preserve">                        Description:   This function selects the source</w:t>
        <w:t xml:space="preserve">                                       of the signal controlling when the</w:t>
        <w:t xml:space="preserve">                                       counter can detected a signal.</w:t>
        <w:t xml:space="preserve">                       </w:t>
        <w:t xml:space="preserve">                                       This feature allows the counter</w:t>
        <w:t xml:space="preserve">                                       to perform frequency measurements</w:t>
        <w:t xml:space="preserve">                                       at specific points in time.</w:t>
        <w:t xml:space="preserve">                       </w:t>
        <w:t xml:space="preserve">                                       Arguments 0, 1, and 2 correspond</w:t>
        <w:t xml:space="preserve">                                       to the VXIbus ECLTRG0 line, VXIbus</w:t>
        <w:t xml:space="preserve">                                       ECLTRG1 line, and front panel,</w:t>
        <w:t xml:space="preserve">                                       respectively.</w:t>
        <w:t xml:space="preserve">                       </w:t>
        <w:t xml:space="preserve">                                       Note: The Inhibit Input is active</w:t>
        <w:t xml:space="preserve">                                       high (i.e., the counter is</w:t>
        <w:t xml:space="preserve">                                       inhibited by a logic high signal</w:t>
        <w:t xml:space="preserve">                                       and enabled by a logic low</w:t>
        <w:t xml:space="preserve">                                       signal)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Inhibit Input Source</w:t>
        <w:t xml:space="preserve">                           0 - VXI ECLTRG0- </w:t>
        <w:t xml:space="preserve">                           1 - VXI ECLTRG1- </w:t>
        <w:t xml:space="preserve">                           2 - Front Panel- (Default)</w:t>
        <w:t xml:space="preserve">                            Control Name:  Inhibit Input</w:t>
        <w:t xml:space="preserve">                           </w:t>
        <w:t xml:space="preserve">                            Description:   Selects the input to be used for</w:t>
        <w:t xml:space="preserve">                                           the measurement inhibit function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 - VXIbus ECLTRG0 line</w:t>
        <w:t xml:space="preserve">                                           1 - VXIbus ECLTRG1 line</w:t>
        <w:t xml:space="preserve">                                           2 - Front Panel</w:t>
        <w:t xml:space="preserve">                           </w:t>
        <w:t xml:space="preserve">                           </w:t>
        <w:t xml:space="preserve">                            Default Value: 2 - Front Panel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Inhibit Input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init</w:t>
        <w:t xml:space="preserve">  C Syntax           : int eip123x_init(Logical_Address, Interface, ID_Query,</w:t>
        <w:t xml:space="preserve">                                Reset_Device, Instrument_ID, Model_Number);</w:t>
        <w:t xml:space="preserve">                       int Logical_Address;</w:t>
        <w:t xml:space="preserve">                       int Interface;</w:t>
        <w:t xml:space="preserve">                       int ID_Query;</w:t>
        <w:t xml:space="preserve">                       int Reset_Device;</w:t>
        <w:t xml:space="preserve">                       int *Instrument_ID;</w:t>
        <w:t xml:space="preserve">                       int *Model_Number;</w:t>
        <w:t xml:space="preserve">  QuickBASIC Syntax  : Error.Code% = eip123x.init(Logical.Address%, Interface%, _</w:t>
        <w:t xml:space="preserve">                                ID.Query%, Reset.Device%, Instrument.ID%, _</w:t>
        <w:t xml:space="preserve">                                Model.Number%)</w:t>
        <w:t xml:space="preserve">  Purpose            :  Panel Name:    Initialize</w:t>
        <w:t xml:space="preserve">                       </w:t>
        <w:t xml:space="preserve">                        Description:   This routine performs the</w:t>
        <w:t xml:space="preserve">                                       following initialization actions:</w:t>
        <w:t xml:space="preserve">                       </w:t>
        <w:t xml:space="preserve">                                       -  Opens the instrument by</w:t>
        <w:t xml:space="preserve">                                          storing information about the</w:t>
        <w:t xml:space="preserve">                                          instrument in the Instrument</w:t>
        <w:t xml:space="preserve">                                          Table.</w:t>
        <w:t xml:space="preserve">                       </w:t>
        <w:t xml:space="preserve">                                       -  Initializes the VXI interface</w:t>
        <w:t xml:space="preserve">                                          (NI-VXI or NI-GPIB)</w:t>
        <w:t xml:space="preserve">                                          accordingly.</w:t>
        <w:t xml:space="preserve">                       </w:t>
        <w:t xml:space="preserve">                                       -  Performs an identification</w:t>
        <w:t xml:space="preserve">                                          query on the Instrument to</w:t>
        <w:t xml:space="preserve">                                          determine the model number.</w:t>
        <w:t xml:space="preserve">                       </w:t>
        <w:t xml:space="preserve">                                       -  Sends initialization commands</w:t>
        <w:t xml:space="preserve">                                          to the instrument.</w:t>
        <w:t xml:space="preserve">                       </w:t>
        <w:t xml:space="preserve">                                       -  Returns an Instrument ID which</w:t>
        <w:t xml:space="preserve">                                          is used to differentiate</w:t>
        <w:t xml:space="preserve">                                          between instruments of the same</w:t>
        <w:t xml:space="preserve">                                          model type.  This value will be</w:t>
        <w:t xml:space="preserve">                                          used to identify the instrument</w:t>
        <w:t xml:space="preserve">                                          in subsequent calls.</w:t>
        <w:t xml:space="preserve">  Parameter List     : Logical Address</w:t>
        <w:t xml:space="preserve">                            Control Name:  Logical Address</w:t>
        <w:t xml:space="preserve">                           </w:t>
        <w:t xml:space="preserve">                            Description:   Specifies the Logical Address of</w:t>
        <w:t xml:space="preserve">                                           the VXI instrument.  This value</w:t>
        <w:t xml:space="preserve">                                           must corrrespond to the current</w:t>
        <w:t xml:space="preserve">                                           internal setting of the</w:t>
        <w:t xml:space="preserve">                                          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 - 255</w:t>
        <w:t xml:space="preserve">                           </w:t>
        <w:t xml:space="preserve">                            Default Value: 18</w:t>
        <w:t xml:space="preserve">                       Interface</w:t>
        <w:t xml:space="preserve">                           1 - NI-VXI (Default)</w:t>
        <w:t xml:space="preserve">                           2 - NI-GPIB </w:t>
        <w:t xml:space="preserve">                            Control Name:  Interface</w:t>
        <w:t xml:space="preserve">                           </w:t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Specifies which protocol is used</w:t>
        <w:t xml:space="preserve">                                           to communicate with the VXI</w:t>
        <w:t xml:space="preserve">                                           mainframe.</w:t>
        <w:t xml:space="preserve">                           </w:t>
        <w:t xml:space="preserve">                                           NI-VXI should be selected for</w:t>
        <w:t xml:space="preserve">                                           MC-MXI, AT-MXI, or VXIpc-386.</w:t>
        <w:t xml:space="preserve">                           </w:t>
        <w:t xml:space="preserve">                                           NI-GPIB should be selected for the</w:t>
        <w:t xml:space="preserve">                                           GPIB-VXI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- NI VXI</w:t>
        <w:t xml:space="preserve">                                           2 - NI GPIB</w:t>
        <w:t xml:space="preserve">                           </w:t>
        <w:t xml:space="preserve">                            Default Value: 1 - NI VXI</w:t>
        <w:t xml:space="preserve">                       ID Query</w:t>
        <w:t xml:space="preserve">                           1 - Do Query (Default)</w:t>
        <w:t xml:space="preserve">                           0 - Skip Query </w:t>
        <w:t xml:space="preserve">                            Control Name:  ID Query</w:t>
        <w:t xml:space="preserve">                           </w:t>
        <w:t xml:space="preserve">                            Description:   Specifies if an ID Query is sent</w:t>
        <w:t xml:space="preserve">                                           to the instrument during the</w:t>
        <w:t xml:space="preserve">                                           initialization procedure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- Do Query</w:t>
        <w:t xml:space="preserve">                                           0 - Skip Query</w:t>
        <w:t xml:space="preserve">                           </w:t>
        <w:t xml:space="preserve">                            Default Value: 1 - Do Query</w:t>
        <w:t xml:space="preserve">                           </w:t>
        <w:t xml:space="preserve">                            NOTE:  Under normal circumstances the ID Query</w:t>
        <w:t xml:space="preserve">                                   insures that the instrument initialized</w:t>
        <w:t xml:space="preserve">                                   is the type supported by this driver.</w:t>
        <w:t xml:space="preserve">                                   However circumstances may arise where it</w:t>
        <w:t xml:space="preserve">                                   is undesirable to send an ID Query to the</w:t>
        <w:t xml:space="preserve">                                   instrument.  In those cases; set this</w:t>
        <w:t xml:space="preserve">                                   control to "Skip Query" and this function</w:t>
        <w:t xml:space="preserve">                                   will initialize the selected interface and</w:t>
        <w:t xml:space="preserve">                                   the command arrays in the driver, without</w:t>
        <w:t xml:space="preserve">                                   doing an ID Query.</w:t>
        <w:t xml:space="preserve">                       Reset Device</w:t>
        <w:t xml:space="preserve">                           1 - Reset Device (Default)</w:t>
        <w:t xml:space="preserve">                           0 - Don't Reset </w:t>
        <w:t xml:space="preserve">                            Control Name:  Reset Device</w:t>
        <w:t xml:space="preserve">                           </w:t>
        <w:t xml:space="preserve">                            Description:   Specifies if the instrument is to</w:t>
        <w:t xml:space="preserve">                                           be reset to its power-on settings</w:t>
        <w:t xml:space="preserve">                                           during the initialization</w:t>
        <w:t xml:space="preserve">                                           procedure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- Reset Device</w:t>
        <w:t xml:space="preserve">                                           0 - Don't Reset</w:t>
        <w:t xml:space="preserve">                           </w:t>
        <w:t xml:space="preserve">                            Default Value: 1 - Reset Device</w:t>
        <w:t xml:space="preserve">                           </w:t>
        <w:t xml:space="preserve">                            NOTE: If you do not want the instrument reset.</w:t>
        <w:t xml:space="preserve">                                  Set this control to "Don't Reset" while</w:t>
        <w:t xml:space="preserve">                                  initializing the instrument.</w:t>
        <w:t xml:space="preserve">                       Instrument ID</w:t>
        <w:t xml:space="preserve">                            Control Name:  Instrument ID</w:t>
        <w:t xml:space="preserve">                           </w:t>
        <w:t xml:space="preserve">                            Description:   Returns an Instrument ID that is</w:t>
        <w:t xml:space="preserve">                                           used in all subsequent function</w:t>
        <w:t xml:space="preserve">                                           calls to select the instrument at</w:t>
        <w:t xml:space="preserve">                                           the address specified.</w:t>
        <w:t xml:space="preserve">                           </w:t>
        <w:t xml:space="preserve">                                           If more than one instrument of the</w:t>
        <w:t xml:space="preserve">                                           same model type is used, this ID</w:t>
        <w:t xml:space="preserve">                                           will be used to differentiate</w:t>
        <w:t xml:space="preserve">                                           between them. The first instrument</w:t>
        <w:t xml:space="preserve">                                           of this model type initialized</w:t>
        <w:t xml:space="preserve">                                           will be assigned an Instrument ID</w:t>
        <w:t xml:space="preserve">                                           of 1.</w:t>
        <w:t xml:space="preserve">                           </w:t>
        <w:t xml:space="preserve">                            Variable Type: Integer</w:t>
        <w:t xml:space="preserve">                       Model Number</w:t>
        <w:t xml:space="preserve">                            Control Name:  Model Number</w:t>
        <w:t xml:space="preserve">                           </w:t>
        <w:t xml:space="preserve">                            Description:   Returns the instrument model</w:t>
        <w:t xml:space="preserve">                                           number. If the user opted to</w:t>
        <w:t xml:space="preserve">                                           skip the ID query, the instrument</w:t>
        <w:t xml:space="preserve">                                           is assumed to be a 1230,</w:t>
        <w:t xml:space="preserve">                                           otherwise the value is determined</w:t>
        <w:t xml:space="preserve">                                           from the instrument.</w:t>
        <w:t xml:space="preserve">                           </w:t>
        <w:t xml:space="preserve">                            Variable Type: Integer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Logical Address out of range</w:t>
        <w:t xml:space="preserve">                              -2   Interface out of range</w:t>
        <w:t xml:space="preserve">                              -3   ID Query out of range</w:t>
        <w:t xml:space="preserve">                              -4   Reset Device out of range</w:t>
        <w:t xml:space="preserve">                       </w:t>
        <w:t xml:space="preserve">                             220   Unable to open instrument</w:t>
        <w:t xml:space="preserve">                             221   Unable to close instrument</w:t>
        <w:t xml:space="preserve">                             222   Unable to initialize VXI library</w:t>
        <w:t xml:space="preserve">                             223   Instrument identification query failed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 xml:space="preserve">                             233   Error configuring GPIB address</w:t>
        <w:t xml:space="preserve">                             236   Error interpreting instrument response</w:t>
        <w:t xml:space="preserve">                             239   Error setting time out</w:t>
        <w:t xml:space="preserve">                             241   Error configuring repeat addressing</w:t>
        <w:t>________________________________________________________________________________</w:t>
        <w:t xml:space="preserve">  Function Name      : eip123x_min_freq_rep</w:t>
        <w:t xml:space="preserve">  C Syntax           : int eip123x_min_freq_rep(Instrument_ID,</w:t>
        <w:t xml:space="preserve">                                Min_Pulse_Rep_Freq, MinPRF_Units);</w:t>
        <w:t xml:space="preserve">                       int Instrument_ID;</w:t>
        <w:t xml:space="preserve">                       double Min_Pulse_Rep_Freq;</w:t>
        <w:t xml:space="preserve">                       int MinPRF_Units;</w:t>
        <w:t xml:space="preserve">  QuickBASIC Syntax  : Error.Code% = eip123x.min.freq.rep(Instrument.ID%, _</w:t>
        <w:t xml:space="preserve">                                Min.Pulse.Rep.Freq#, MinPRF.Units%)</w:t>
        <w:t xml:space="preserve">  Purpose            :  Panel Name:    Min Pulse Repetition:</w:t>
        <w:t xml:space="preserve">                       </w:t>
        <w:t xml:space="preserve">                        Description:   This function controls the minimum</w:t>
        <w:t xml:space="preserve">                                       pulse repetition frequency of the</w:t>
        <w:t xml:space="preserve">                                       pulsed signals that can be</w:t>
        <w:t xml:space="preserve">                                       acquired and measured by the</w:t>
        <w:t xml:space="preserve">                                       counter. For example if a MINPRF</w:t>
        <w:t xml:space="preserve">                                       of 500 Hz is selected, the counter</w:t>
        <w:t xml:space="preserve">                                       will only measure signals with a</w:t>
        <w:t xml:space="preserve">                                       pulse repetition frequency of</w:t>
        <w:t xml:space="preserve">                                       500 Hz or greater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Min Pulse Rep Freq</w:t>
        <w:t xml:space="preserve">                            Control Name:  Min Pulse Repetition</w:t>
        <w:t xml:space="preserve">                           </w:t>
        <w:t xml:space="preserve">                            Description:   This parameter controls the</w:t>
        <w:t xml:space="preserve">                                           minimum pulse repetition frequency</w:t>
        <w:t xml:space="preserve">                                           of the pulsed signals that can be</w:t>
        <w:t xml:space="preserve">                                           acquired and measured by the</w:t>
        <w:t xml:space="preserve">                                           counter.  For example, if 500 Hz</w:t>
        <w:t xml:space="preserve">                                           is selected, the counter will</w:t>
        <w:t xml:space="preserve">                                           measure signals with a pulse</w:t>
        <w:t xml:space="preserve">                                           repetition frequency of 500 Hz or</w:t>
        <w:t xml:space="preserve">                                           greater.</w:t>
        <w:t xml:space="preserve">                           </w:t>
        <w:t xml:space="preserve">                                           This parameter affects the</w:t>
        <w:t xml:space="preserve">                                           acquisition speed indirectly via</w:t>
        <w:t xml:space="preserve">                                           two internal processes: the</w:t>
        <w:t xml:space="preserve">                                           waiting time for a pulse at each</w:t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step in the frequency</w:t>
        <w:t xml:space="preserve">                                           range being searched, and the</w:t>
        <w:t xml:space="preserve">                                           waiting time for a pulse when</w:t>
        <w:t xml:space="preserve">                                           taking measurements before</w:t>
        <w:t xml:space="preserve">                                           declaring a "signal lost"</w:t>
        <w:t xml:space="preserve">                                           condition.</w:t>
        <w:t xml:space="preserve">                           </w:t>
        <w:t xml:space="preserve">                                           When Min Pulse Repetition</w:t>
        <w:t xml:space="preserve">                                           is set to a low value either</w:t>
        <w:t xml:space="preserve">                                           center frequency of frequency</w:t>
        <w:t xml:space="preserve">                                           limits to minimize signal</w:t>
        <w:t xml:space="preserve">                                           aquisition time.</w:t>
        <w:t xml:space="preserve">                           </w:t>
        <w:t xml:space="preserve">                           </w:t>
        <w:t xml:space="preserve">                            Variable Type: Real</w:t>
        <w:t xml:space="preserve">                           </w:t>
        <w:t xml:space="preserve">                            Valid Range:   1.0 Hz to 2.0 kHz</w:t>
        <w:t xml:space="preserve">                           </w:t>
        <w:t xml:space="preserve">                            Default Value: 2.0 kHz</w:t>
        <w:t xml:space="preserve">                       MinPRF Units</w:t>
        <w:t xml:space="preserve">                           0 - Hz - </w:t>
        <w:t xml:space="preserve">                           1 - kHz - (Default)</w:t>
        <w:t xml:space="preserve">                           2 - MHz - </w:t>
        <w:t xml:space="preserve">                           3 - GHz - </w:t>
        <w:t xml:space="preserve">                            Control Name:  Minimum PRF Units</w:t>
        <w:t xml:space="preserve">                           </w:t>
        <w:t xml:space="preserve">                            Description:   Selects the units for the</w:t>
        <w:t xml:space="preserve">                                           Minimum Pulse Repetition Frequency</w:t>
        <w:t xml:space="preserve">                                           specified by the Min PRF control.</w:t>
        <w:t xml:space="preserve">                           </w:t>
        <w:t xml:space="preserve">                            Valid Range:   0 - Hz</w:t>
        <w:t xml:space="preserve">                                           1 - kHz</w:t>
        <w:t xml:space="preserve">                                           2 - MHz</w:t>
        <w:t xml:space="preserve">                                           3 - GHz</w:t>
        <w:t xml:space="preserve">                           </w:t>
        <w:t xml:space="preserve">                            Default Value: 0 - Hz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Min Pulse Rep Freq out of range</w:t>
        <w:t xml:space="preserve">                              -3   MinPRF Units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read</w:t>
        <w:t xml:space="preserve">  C Syntax           : int eip123x_read(Instrument_ID, Number_Bytes_To_Read,</w:t>
        <w:t xml:space="preserve">                                Read_Buffer, NumBytes_Read);</w:t>
        <w:t xml:space="preserve">                       int Instrument_ID;</w:t>
        <w:t xml:space="preserve">                       int Number_Bytes_To_Read;</w:t>
        <w:t xml:space="preserve">                       char *Read_Buffer;</w:t>
        <w:t xml:space="preserve">                       long *NumBytes_Read;</w:t>
        <w:t xml:space="preserve">  QuickBASIC Syntax  : Error.Code% = eip123x.read(Instrument.ID%, _</w:t>
        <w:t xml:space="preserve">                                Number.Bytes.To.Read%, Read.Buffer$, _</w:t>
        <w:t xml:space="preserve">                                NumBytes.Read&amp;)</w:t>
        <w:t xml:space="preserve">  Purpose            :  Panel Name:    Read Instrument Data</w:t>
        <w:t xml:space="preserve">                       </w:t>
        <w:t xml:space="preserve">                        Description:   Reads data from instrument buffer</w:t>
        <w:t xml:space="preserve">                                       and returns it to the specified</w:t>
        <w:t xml:space="preserve">                                       variable in memory.</w:t>
        <w:t xml:space="preserve">                       </w:t>
        <w:t xml:space="preserve">                        NOTES: (1) Because the instrument may return both</w:t>
        <w:t xml:space="preserve">                                   numeric and text data in response to</w:t>
        <w:t xml:space="preserve">                                   queries this function returns the data</w:t>
        <w:t xml:space="preserve">                                   in string format.</w:t>
        <w:t xml:space="preserve">                       </w:t>
        <w:t xml:space="preserve">                               (2) If valid data is not available at the</w:t>
        <w:t xml:space="preserve">                                   instrument's output buffer when this</w:t>
        <w:t xml:space="preserve">                                   function is called the instrument will</w:t>
        <w:t xml:space="preserve">                                   hang up and the function will not</w:t>
        <w:t xml:space="preserve">                                   return until it times out.  If the</w:t>
        <w:t xml:space="preserve">                                   time-out is disabled this function</w:t>
        <w:t xml:space="preserve">                                   will hang indefinitely and it may be</w:t>
        <w:t xml:space="preserve">                                   neccessary to reboot the computer to</w:t>
        <w:t xml:space="preserve">                                   break out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to  Maximum Instances of</w:t>
        <w:t xml:space="preserve">      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of instruments that can be</w:t>
        <w:t xml:space="preserve">                                           controlled by this driver in a</w:t>
        <w:t xml:space="preserve">                                           single system. The value is set</w:t>
        <w:t xml:space="preserve">                                           internally in the driver. The</w:t>
        <w:t xml:space="preserve">                                           typical value is 10.</w:t>
        <w:t xml:space="preserve">                       Number Bytes To Read</w:t>
        <w:t xml:space="preserve">                            Control Name:  Number of Bytes to Read</w:t>
        <w:t xml:space="preserve">                           </w:t>
        <w:t xml:space="preserve">                            Description:   The number of bytes specified by</w:t>
        <w:t xml:space="preserve">                                           this control should be greater</w:t>
        <w:t xml:space="preserve">                                           than or equal to the number of</w:t>
        <w:t xml:space="preserve">                                           bytes which are to be read from</w:t>
        <w:t xml:space="preserve">                                           the instrument. If the actual</w:t>
        <w:t xml:space="preserve">                                           number of bytes to be read is</w:t>
        <w:t xml:space="preserve">                                           greater than the number this</w:t>
        <w:t xml:space="preserve">                                           control specifies then multiple</w:t>
        <w:t xml:space="preserve">                                           reads will be necessary to empty</w:t>
        <w:t xml:space="preserve">                                           the instrument's output buffer.</w:t>
        <w:t xml:space="preserve">                           </w:t>
        <w:t xml:space="preserve">                                           If the instrument's output buffer</w:t>
        <w:t xml:space="preserve">                                           is not emptied the instrument may</w:t>
        <w:t xml:space="preserve">                                           return invalid data when future</w:t>
        <w:t xml:space="preserve">                                           reads are performed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Default Value: 50 (See NOTE 2)</w:t>
        <w:t xml:space="preserve">                           </w:t>
        <w:t xml:space="preserve">                            NOTES: (1) If NO DATA is available at the</w:t>
        <w:t xml:space="preserve">                                       instrument's output buffer when this</w:t>
        <w:t xml:space="preserve">                                       function is called the instrument will</w:t>
        <w:t xml:space="preserve">                                       hang up and the function will not</w:t>
        <w:t xml:space="preserve">                                       return until it times out.  If the</w:t>
        <w:t xml:space="preserve">                                       time-out is disabled, this function</w:t>
        <w:t xml:space="preserve">                                       will hang indefinitely and it may be</w:t>
        <w:t xml:space="preserve">                                       neccessary to reboot the computer.</w:t>
        <w:t xml:space="preserve">                           </w:t>
        <w:t xml:space="preserve">                                   (2) If the number of bytes expected is</w:t>
        <w:t xml:space="preserve">                                       greater than 50 the value of this</w:t>
        <w:t xml:space="preserve">                                       control may be increased. If the</w:t>
        <w:t xml:space="preserve">                                       actual number of bytes read is larger</w:t>
        <w:t xml:space="preserve">                                       than the declared size of the read</w:t>
        <w:t xml:space="preserve">                                       buffer a run-time error will be</w:t>
        <w:t xml:space="preserve">                                       generated.</w:t>
        <w:t xml:space="preserve">                       Read Buffer</w:t>
        <w:t xml:space="preserve">                            Control Name:  Read Buffer</w:t>
        <w:t xml:space="preserve">                           </w:t>
        <w:t xml:space="preserve">                            Description:   The incoming data from the</w:t>
        <w:t xml:space="preserve">                                           instrument is placed into this</w:t>
        <w:t xml:space="preserve">                                           variable.</w:t>
        <w:t xml:space="preserve">                           </w:t>
        <w:t xml:space="preserve">                            Variable Type: String</w:t>
        <w:t xml:space="preserve">                           </w:t>
        <w:t xml:space="preserve">                            NOTES: (1) Because the Instrument may return both</w:t>
        <w:t xml:space="preserve">                                       numeric and text data in response to</w:t>
        <w:t xml:space="preserve">                                       queries this function returns the data</w:t>
        <w:t xml:space="preserve">                                       in string form.</w:t>
        <w:t xml:space="preserve">                           </w:t>
        <w:t xml:space="preserve">                                   (2) This function does not overwrite any</w:t>
        <w:t xml:space="preserve">                                       old data left in the string variable</w:t>
        <w:t xml:space="preserve">                                       from the last time the function was</w:t>
        <w:t xml:space="preserve">                                       called. String data in LabWindows is</w:t>
        <w:t xml:space="preserve">                                       terminated with an ASCII null(Hex 0)</w:t>
        <w:t xml:space="preserve">                                       and string manipulation functions will</w:t>
        <w:t xml:space="preserve">                                       only recognize data before the ASCII</w:t>
        <w:t xml:space="preserve">                                       null.</w:t>
        <w:t xml:space="preserve">                           </w:t>
        <w:t xml:space="preserve">                                   (3) The declared size of the string</w:t>
        <w:t xml:space="preserve">                                       variable must be greater than the</w:t>
        <w:t xml:space="preserve">                                       actual number of bytes read from the</w:t>
        <w:t xml:space="preserve">                                       instrument if it is not a run-time</w:t>
        <w:t xml:space="preserve">                                       error will be generated.</w:t>
        <w:t xml:space="preserve">                       NumBytes Read</w:t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Name:  Number of Bytes Read</w:t>
        <w:t xml:space="preserve">                           </w:t>
        <w:t xml:space="preserve">                            Description:   This variable contains the actual</w:t>
        <w:t xml:space="preserve">                                           number of bytes read from the</w:t>
        <w:t xml:space="preserve">                                           instrument. This is the value</w:t>
        <w:t xml:space="preserve">                                           which is returned by the read</w:t>
        <w:t xml:space="preserve">                                           function. The global variable</w:t>
        <w:t xml:space="preserve">                                           "ibcnt" holds the result of GPIB</w:t>
        <w:t xml:space="preserve">                                           reads and the global variable</w:t>
        <w:t xml:space="preserve">                                           "bytes" holds the result of VXI</w:t>
        <w:t xml:space="preserve">                                           word serial reads.</w:t>
        <w:t xml:space="preserve">                           </w:t>
        <w:t xml:space="preserve">                            Variable Type: Long</w:t>
        <w:t xml:space="preserve">                           </w:t>
        <w:t xml:space="preserve">                            NOTE: If the actual number of bytes read is less</w:t>
        <w:t xml:space="preserve">                                  than the number of bytes specified in</w:t>
        <w:t xml:space="preserve">                                  number of bytes to read then the output</w:t>
        <w:t xml:space="preserve">                                  buffer is probably empty. If the number of</w:t>
        <w:t xml:space="preserve">                                  bytes read is 0 and the instrument returns</w:t>
        <w:t xml:space="preserve">                                  a 231 error code the read function failed.</w:t>
        <w:t xml:space="preserve">                                  The most probable cause for the read to</w:t>
        <w:t xml:space="preserve">                                  fail is because there was no data available</w:t>
        <w:t xml:space="preserve">                                  at the instrument's output buffer.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 xml:space="preserve">                             236   Error interpreting instrument response</w:t>
        <w:t>________________________________________________________________________________</w:t>
        <w:t xml:space="preserve">  Function Name      : eip123x_reset</w:t>
        <w:t xml:space="preserve">  C Syntax           : int eip123x_reset(Instrument_ID);</w:t>
        <w:t xml:space="preserve">                       int Instrument_ID;</w:t>
        <w:t xml:space="preserve">  QuickBASIC Syntax  : Error.Code% = eip123x.reset(Instrument.ID%)</w:t>
        <w:t xml:space="preserve">  Purpose            :  Panel Name:    Reset</w:t>
        <w:t xml:space="preserve">                       </w:t>
        <w:t xml:space="preserve">                        Description:   This function resets the</w:t>
        <w:t xml:space="preserve">                                       instrument to its default state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to  Maximum Instances of</w:t>
        <w:t xml:space="preserve">      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of instruments that can be</w:t>
        <w:t xml:space="preserve">                                           controlled by this driver in a</w:t>
        <w:t xml:space="preserve">                                           single system. The value is set</w:t>
        <w:t xml:space="preserve">                                           internally in the driver. The</w:t>
        <w:t xml:space="preserve">                                           typical value is 10.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 xml:space="preserve">                             236   Error interpreting instrument response</w:t>
        <w:t>________________________________________________________________________________</w:t>
        <w:t xml:space="preserve">  Function Name      : eip123x_resolution</w:t>
        <w:t xml:space="preserve">  C Syntax           : int eip123x_resolution(Instrument_ID, Resolution);</w:t>
        <w:t xml:space="preserve">                       int Instrument_ID;</w:t>
        <w:t xml:space="preserve">                       int Resolution;</w:t>
        <w:t xml:space="preserve">  QuickBASIC Syntax  : Error.Code% = eip123x.resolution(Instrument.ID%, _</w:t>
        <w:t xml:space="preserve">                                Resolution%)</w:t>
        <w:t xml:space="preserve">  Purpose            :  Panel Name:    Resolution</w:t>
        <w:t xml:space="preserve">                       </w:t>
        <w:t xml:space="preserve">                        Description:   This function controls the</w:t>
        <w:t xml:space="preserve">                                       frequency measurement resolution.</w:t>
        <w:t xml:space="preserve">                                       Select the desired resolution</w:t>
        <w:t xml:space="preserve">                                       according to the following table:</w:t>
        <w:t xml:space="preserve">                       </w:t>
        <w:t xml:space="preserve">                             Resolution    Freq        Gate Time</w:t>
        <w:t xml:space="preserve">                       </w:t>
        <w:t xml:space="preserve">                                 2         100 Hz      10 ms</w:t>
        <w:t xml:space="preserve">                                                       (Band 0 only)</w:t>
        <w:t xml:space="preserve">                                 3         1 kHz       1 ms</w:t>
        <w:t xml:space="preserve">                                 4         10 kHz      100 ys</w:t>
        <w:t xml:space="preserve">                                 5         100 kHz     10 ys</w:t>
        <w:t xml:space="preserve">                                 6         1 MHz       1ys</w:t>
        <w:t xml:space="preserve">                                 7         10 MHz      1ys</w:t>
        <w:t xml:space="preserve">                                 8         100 MHz     1ys</w:t>
        <w:t xml:space="preserve">                                 9         1 GHz       1ys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Resolution</w:t>
        <w:t xml:space="preserve">                           2 - 100 Hz - </w:t>
        <w:t xml:space="preserve">                           3 - 1 kHz - (Default)</w:t>
        <w:t xml:space="preserve">                           4 - 10 KHz - </w:t>
        <w:t xml:space="preserve">                           5 - 100 KHz - </w:t>
        <w:t xml:space="preserve">                           6 - 1 MHz - </w:t>
        <w:t xml:space="preserve">                           7 - 10 MHz - </w:t>
        <w:t xml:space="preserve">                           8 - 100 MHz - </w:t>
        <w:t xml:space="preserve">                           9 - 1 GHz - </w:t>
        <w:t xml:space="preserve">                            Control Name:  Resolution</w:t>
        <w:t xml:space="preserve">                           </w:t>
        <w:t xml:space="preserve">                            Description:   This parameter controls the</w:t>
        <w:t xml:space="preserve">                                           frequency measurement resolution.</w:t>
        <w:t xml:space="preserve">                                           Select the desired resolution</w:t>
        <w:t xml:space="preserve">                                           according to the following table:</w:t>
        <w:t xml:space="preserve">                           </w:t>
        <w:t xml:space="preserve">                                 Resolution    Freq        Gate Time</w:t>
        <w:t xml:space="preserve">                           </w:t>
        <w:t xml:space="preserve">                                     2         100 Hz      10 ms</w:t>
        <w:t xml:space="preserve">                                                           (Band 0 only)</w:t>
        <w:t xml:space="preserve">                                     3         1 kHz       1 ms</w:t>
        <w:t xml:space="preserve">                                     4         10 kHz      100 us</w:t>
        <w:t xml:space="preserve">                                     5         100 kHz     10 us</w:t>
        <w:t xml:space="preserve">                                     6         1 MHz       1 us</w:t>
        <w:t xml:space="preserve">                                     7         10 MHz      1 us</w:t>
        <w:t xml:space="preserve">                                     8         100 MHz     1 us</w:t>
        <w:t xml:space="preserve">                                     9         1 GHz       1 us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2 - 100 Hz</w:t>
        <w:t xml:space="preserve">                                           3 - 1 kHz</w:t>
        <w:t xml:space="preserve">                                           4 - 10 kHz</w:t>
        <w:t xml:space="preserve">                                           5 - 100 kHz</w:t>
        <w:t xml:space="preserve">                                           6 - 1 MHz</w:t>
        <w:t xml:space="preserve">                                           7 - 10 MHz</w:t>
        <w:t xml:space="preserve">                                           8 - 100 MHz</w:t>
        <w:t xml:space="preserve">                                           9 - 1 GHz</w:t>
        <w:t xml:space="preserve">                           </w:t>
        <w:t xml:space="preserve">                            Default Value: 3 - 1 kHz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Resolution out of range</w:t>
        <w:t xml:space="preserve">                       </w:t>
        <w:t xml:space="preserve">                             230   Error writing to instrument</w:t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1   Error reading from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revision_query</w:t>
        <w:t xml:space="preserve">  C Syntax           : int eip123x_revision_query(Instrument_ID,</w:t>
        <w:t xml:space="preserve">                                Driver_Revision, Firmware_Revision);</w:t>
        <w:t xml:space="preserve">                       int Instrument_ID;</w:t>
        <w:t xml:space="preserve">                       char *Driver_Revision;</w:t>
        <w:t xml:space="preserve">                       char *Firmware_Revision;</w:t>
        <w:t xml:space="preserve">  QuickBASIC Syntax  : Error.Code% = eip123x.revision.query(Instrument.ID%, _</w:t>
        <w:t xml:space="preserve">                                Driver.Revision$, Firmware.Revision$)</w:t>
        <w:t xml:space="preserve">  Purpose            :  Panel Name:    Revision Query</w:t>
        <w:t xml:space="preserve">                       </w:t>
        <w:t xml:space="preserve">                        Description:   This function returns the revision</w:t>
        <w:t xml:space="preserve">                                       numbers of the instrument driver</w:t>
        <w:t xml:space="preserve">                                       and instrument firmware, and tells</w:t>
        <w:t xml:space="preserve">                                       the user what firmware the driver</w:t>
        <w:t xml:space="preserve">                                       is compatible with, i.e., Driver</w:t>
        <w:t xml:space="preserve">                                       Revision "A1.0" is compatible</w:t>
        <w:t xml:space="preserve">                                       with Firmware Revision(s) "3.00"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to  Maximum Instances of</w:t>
        <w:t xml:space="preserve">      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of instruments that can be</w:t>
        <w:t xml:space="preserve">                                           controlled by this driver in a</w:t>
        <w:t xml:space="preserve">                                           single system. The value is set</w:t>
        <w:t xml:space="preserve">                                           internally in the driver. The</w:t>
        <w:t xml:space="preserve">                                           typical value is 10.</w:t>
        <w:t xml:space="preserve">                       Driver Revision</w:t>
        <w:t xml:space="preserve">                            Control Name:  Driver Revision</w:t>
        <w:t xml:space="preserve">                           </w:t>
        <w:t xml:space="preserve">                            Description:   This control returns the</w:t>
        <w:t xml:space="preserve">                                           Instrument Driver Revision.</w:t>
        <w:t xml:space="preserve">                           </w:t>
        <w:t xml:space="preserve">                            Variable Type: String (char *)</w:t>
        <w:t xml:space="preserve">                       Firmware Revision</w:t>
        <w:t xml:space="preserve">                            Control Name:  Firmware Revision</w:t>
        <w:t xml:space="preserve">                           </w:t>
        <w:t xml:space="preserve">                            Description:   This control returns the</w:t>
        <w:t xml:space="preserve">                                           Instrument's Firmware</w:t>
        <w:t xml:space="preserve">                                           Revision.</w:t>
        <w:t xml:space="preserve">                           </w:t>
        <w:t xml:space="preserve">                            Variable Type: String (char *)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 xml:space="preserve">                             236   Error interpreting instrument response</w:t>
        <w:t>________________________________________________________________________________</w:t>
        <w:t xml:space="preserve">  Function Name      : eip123x_sample_rate</w:t>
        <w:t xml:space="preserve">  C Syntax           : int eip123x_sample_rate(Instrument_ID,</w:t>
        <w:t xml:space="preserve">                                Sample_Rate_mSec);</w:t>
        <w:t xml:space="preserve">                       int Instrument_ID;</w:t>
        <w:t xml:space="preserve">                       long Sample_Rate_mSec;</w:t>
        <w:t xml:space="preserve">  QuickBASIC Syntax  : Error.Code% = eip123x.sample.rate(Instrument.ID%, _</w:t>
        <w:t xml:space="preserve">                                Sample.Rate.mSec&amp;)</w:t>
        <w:t xml:space="preserve">  Purpose            :  Panel Name:    Sample Rate</w:t>
        <w:t xml:space="preserve">                       </w:t>
        <w:t xml:space="preserve">                        Description:   This function sets a delay between</w:t>
        <w:t xml:space="preserve">                                       measurement values (0 to 100 S</w:t>
        <w:t xml:space="preserve">                                       to a 10 mS resolution).  Signal</w:t>
        <w:t xml:space="preserve">                                       tracking is performed before each</w:t>
        <w:t xml:space="preserve">                                       measurement.  This process adds</w:t>
        <w:t xml:space="preserve">                                       approximately 100 ms to the delay</w:t>
        <w:t xml:space="preserve">                                       between.  This means that even if</w:t>
        <w:t xml:space="preserve">                                       the Sample Rate is set to 0 there</w:t>
        <w:t xml:space="preserve">                                       will still be a 100 ms delay</w:t>
        <w:t xml:space="preserve">                                       between measurements.</w:t>
        <w:t xml:space="preserve">                       </w:t>
        <w:t xml:space="preserve">                       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Sample Rate (mSec)</w:t>
        <w:t xml:space="preserve">                            Control Name:  Sample Rate</w:t>
        <w:t xml:space="preserve">                           </w:t>
        <w:t xml:space="preserve">                            Description:   Sets a delay between measurement</w:t>
        <w:t xml:space="preserve">                                           values</w:t>
        <w:t xml:space="preserve">                           </w:t>
        <w:t xml:space="preserve">                            Variable Type: Long</w:t>
        <w:t xml:space="preserve">                           </w:t>
        <w:t xml:space="preserve">                            Valid Range:   0 to 100,000 ms, by 10 ms</w:t>
        <w:t xml:space="preserve">                                           resolution</w:t>
        <w:t xml:space="preserve">                           </w:t>
        <w:t xml:space="preserve">                            Default Value: 0 ms (maximum sampling rate)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Sample Rate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save_default_setup</w:t>
        <w:t xml:space="preserve">  C Syntax           : int eip123x_save_default_setup(Instrument_ID);</w:t>
        <w:t xml:space="preserve">                       int Instrument_ID;</w:t>
        <w:t xml:space="preserve">  QuickBASIC Syntax  : Error.Code% = eip123x.save.default.setup(Instrument.ID%)</w:t>
        <w:t xml:space="preserve">  Purpose            :  Panel Name:    Save Default Setup</w:t>
        <w:t xml:space="preserve">                       </w:t>
        <w:t xml:space="preserve">                        Description:   The counter's setup is recalled</w:t>
        <w:t xml:space="preserve">                                       from Save/Recall register 0 at</w:t>
        <w:t xml:space="preserve">                                       power-up or upon receipt of the</w:t>
        <w:t xml:space="preserve">                                       the initialize command. The</w:t>
        <w:t xml:space="preserve">                                       register can be changed by the</w:t>
        <w:t xml:space="preserve">                                       user in order to alter the</w:t>
        <w:t xml:space="preserve">                                       instrument's default settings.</w:t>
        <w:t xml:space="preserve">                                       This function restores register</w:t>
        <w:t xml:space="preserve">                                       0 to the instrument's factory</w:t>
        <w:t xml:space="preserve">                                       default settings.</w:t>
        <w:t xml:space="preserve">                       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Return Value       :  Control Name:  Error Code</w:t>
        <w:t xml:space="preserve">                       </w:t>
        <w:t xml:space="preserve">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Mode out of range</w:t>
        <w:t xml:space="preserve">                              -3   Setup Register out of range</w:t>
        <w:t xml:space="preserve">                       </w:t>
        <w:t xml:space="preserve">                             230   Error writing to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set_meas_type</w:t>
        <w:t xml:space="preserve">  C Syntax           : int eip123x_set_meas_type(Instrument_ID,</w:t>
        <w:t xml:space="preserve">                                Measurement_Type);</w:t>
        <w:t xml:space="preserve">                       int Instrument_ID;</w:t>
        <w:t xml:space="preserve">                       int Measurement_Type;</w:t>
        <w:t xml:space="preserve">  QuickBASIC Syntax  : Error.Code% = eip123x.set.meas.type(Instrument.ID%, _</w:t>
        <w:t xml:space="preserve">                                Measurement.Type%)</w:t>
        <w:t xml:space="preserve">  Purpose            :  Panel Name:    Set Measurement Type</w:t>
        <w:t xml:space="preserve">                       </w:t>
        <w:t xml:space="preserve">                        Description:   This function selects which type</w:t>
        <w:t xml:space="preserve">                                       of measurement will be output</w:t>
        <w:t xml:space="preserve">                                       by the instrument when the Get</w:t>
        <w:t xml:space="preserve">                                       Measurement function is used:</w:t>
        <w:t xml:space="preserve">                                       Frequency, Width, or Period.</w:t>
        <w:t xml:space="preserve">                                       Also, use Set Measurement Type</w:t>
        <w:t xml:space="preserve">                                       before using the trigger</w:t>
        <w:t xml:space="preserve">                                       if a triggered mode is selected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Measurement Type</w:t>
        <w:t xml:space="preserve">                           0 - Frequency - (Default)</w:t>
        <w:t xml:space="preserve">                           1 - Width - </w:t>
        <w:t xml:space="preserve">                           2 - Period - </w:t>
        <w:t xml:space="preserve">                            Control Name:  Measurement</w:t>
        <w:t xml:space="preserve">                           </w:t>
        <w:t xml:space="preserve">                            Descriptor:    This parameter controls the</w:t>
        <w:t xml:space="preserve">                                           measurement to outpu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 - Frequency</w:t>
        <w:t xml:space="preserve">                                           1 - Width</w:t>
        <w:t xml:space="preserve">                                           2 - Period</w:t>
        <w:t xml:space="preserve">                           </w:t>
        <w:t xml:space="preserve">                            Default Value: 0 - Frequency</w:t>
        <w:t xml:space="preserve">                           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Measurement Type out of range</w:t>
        <w:t xml:space="preserve">                       </w:t>
        <w:t xml:space="preserve">                             230   Error writing to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special_funct</w:t>
        <w:t xml:space="preserve">  C Syntax           : int eip123x_special_funct(Instrument_ID, Select_Special,</w:t>
        <w:t xml:space="preserve">                                Returned_Reading);</w:t>
        <w:t xml:space="preserve">                       int Instrument_ID;</w:t>
        <w:t xml:space="preserve">                       int Select_Special;</w:t>
        <w:t xml:space="preserve">                       double *Returned_Reading;</w:t>
        <w:t xml:space="preserve">  QuickBASIC Syntax  : Error.Code% = eip123x.special.funct(Instrument.ID%, _</w:t>
        <w:t xml:space="preserve">                                Select.Special%, Returned.Reading#)</w:t>
        <w:t xml:space="preserve">  Purpose            :  Panel Name:    Special Functions</w:t>
        <w:t xml:space="preserve">                       </w:t>
        <w:t xml:space="preserve">                        Description:   This function selects the special</w:t>
        <w:t xml:space="preserve">                                       function from the special</w:t>
        <w:t xml:space="preserve">                                       functions which this driver</w:t>
        <w:t xml:space="preserve">                                       supports.</w:t>
        <w:t xml:space="preserve">                       </w:t>
        <w:t xml:space="preserve">                                       Call the Terminate all specials</w:t>
        <w:t xml:space="preserve">                                       function to terminate all active</w:t>
        <w:t xml:space="preserve">                                       special special functions.</w:t>
        <w:t xml:space="preserve">                       </w:t>
        <w:t xml:space="preserve">                                       Functions supported by this driver</w:t>
        <w:t xml:space="preserve">                                       are:</w:t>
        <w:t xml:space="preserve">                       </w:t>
        <w:t xml:space="preserve">                       Read Relative Frequency:</w:t>
        <w:t xml:space="preserve">                                       When this function is activated,</w:t>
        <w:t xml:space="preserve">                                       the counter assigns a negative</w:t>
        <w:t xml:space="preserve">                                       value to the last frequency</w:t>
        <w:t xml:space="preserve">                                       reading and enters it into the</w:t>
        <w:t xml:space="preserve">                                       frequency offset register</w:t>
        <w:t xml:space="preserve">                                       (overwriting any existing</w:t>
        <w:t xml:space="preserve">                                       frequency offset value). The last</w:t>
        <w:t xml:space="preserve">                                       input frequency in this case means</w:t>
        <w:t xml:space="preserve">                                       the actual frequency of the input</w:t>
        <w:t xml:space="preserve">                                       signal, not including the effects</w:t>
        <w:t xml:space="preserve">                                       of a frequency multiplier or other</w:t>
        <w:t xml:space="preserve">                                       special function. The counter</w:t>
        <w:t xml:space="preserve">                                       outputs the the relationship, i.e.</w:t>
        <w:t xml:space="preserve">                                       the difference, between the last</w:t>
        <w:t xml:space="preserve">                                       input frequency and the current</w:t>
        <w:t xml:space="preserve">                                       one, subject to any other</w:t>
        <w:t xml:space="preserve">                                       functions activated. It continues</w:t>
        <w:t xml:space="preserve">                                       to do so until the function is</w:t>
        <w:t xml:space="preserve">                                       terminated.</w:t>
        <w:t xml:space="preserve">                       </w:t>
        <w:t xml:space="preserve">                       Display IF Readings:</w:t>
        <w:t xml:space="preserve">                                       When this function is activated,</w:t>
        <w:t xml:space="preserve">                                       the counter assigns a negative</w:t>
        <w:t xml:space="preserve">                                       value to the local oscillator (LO)</w:t>
        <w:t xml:space="preserve">                                       frequency and enters it into the</w:t>
        <w:t xml:space="preserve">                                       frequency offset register</w:t>
        <w:t xml:space="preserve">                                       (overwriting any existing</w:t>
        <w:t xml:space="preserve">                                       frequency offset value). The</w:t>
        <w:t xml:space="preserve">                                       counter then subtracts the LO</w:t>
        <w:t xml:space="preserve">                                       frequency from the input frequency</w:t>
        <w:t xml:space="preserve">                                       and outputs the resulting IF. It</w:t>
        <w:t xml:space="preserve">                                       continues to do so until the</w:t>
        <w:t xml:space="preserve">                                       function is terminated.</w:t>
        <w:t xml:space="preserve">                       </w:t>
        <w:t xml:space="preserve">                       100 MHz Self-Test</w:t>
        <w:t xml:space="preserve">                                       When this function is activated,</w:t>
        <w:t xml:space="preserve">                                       the counter will count its</w:t>
        <w:t xml:space="preserve">                                       internal VCO.  This function is</w:t>
        <w:t xml:space="preserve">                                       use to verify that the  count</w:t>
        <w:t xml:space="preserve">                                       chain, gate generator, and the VCO</w:t>
        <w:t xml:space="preserve">                                       are operational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Select Special</w:t>
        <w:t xml:space="preserve">                           0 - Self Test (Default)</w:t>
        <w:t xml:space="preserve">                           1 - Relative Frq </w:t>
        <w:t xml:space="preserve">                           2 - Display IF </w:t>
        <w:t xml:space="preserve">                            Control Name:  Select Special</w:t>
        <w:t xml:space="preserve">                           </w:t>
        <w:t xml:space="preserve">                            Description:   Selects or terminates the Special</w:t>
        <w:t xml:space="preserve">                                           functions. Functions which are</w:t>
        <w:t xml:space="preserve">                                           supported are:</w:t>
        <w:t xml:space="preserve">                           </w:t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MHz Self-Test: When this</w:t>
        <w:t xml:space="preserve">                                           function is activated, the counter</w:t>
        <w:t xml:space="preserve">                                           counts an internally generated</w:t>
        <w:t xml:space="preserve">                                           test signal.  The counter returns</w:t>
        <w:t xml:space="preserve">                                           a frequency reading of 100 MHz to</w:t>
        <w:t xml:space="preserve">                                           indicate it passed Self-Test.</w:t>
        <w:t xml:space="preserve">                           </w:t>
        <w:t xml:space="preserve">                                           Read Relative Frequency: When this</w:t>
        <w:t xml:space="preserve">                                           function is activated, the counter</w:t>
        <w:t xml:space="preserve">                                           assigns a negative value to the</w:t>
        <w:t xml:space="preserve">                                           last frequency reading and enters</w:t>
        <w:t xml:space="preserve">                                           it into the frequency offset</w:t>
        <w:t xml:space="preserve">                                           register (overwriting any existing</w:t>
        <w:t xml:space="preserve">                                           frequency offset value). The last</w:t>
        <w:t xml:space="preserve">                                           input frequency in this case means</w:t>
        <w:t xml:space="preserve">                                           the actual frequency of the input</w:t>
        <w:t xml:space="preserve">                                           signal, not including the effects</w:t>
        <w:t xml:space="preserve">                                           of a frequency multiplier or other</w:t>
        <w:t xml:space="preserve">                                           special function. The counter</w:t>
        <w:t xml:space="preserve">                                           outputs the the relationship, i.e.</w:t>
        <w:t xml:space="preserve">                                           the difference, between the last</w:t>
        <w:t xml:space="preserve">                                           input frequency and the current</w:t>
        <w:t xml:space="preserve">                                           one,subject to any other functions</w:t>
        <w:t xml:space="preserve">                                           activated. It continues to do so</w:t>
        <w:t xml:space="preserve">                                           until the function is terminated.</w:t>
        <w:t xml:space="preserve">                           </w:t>
        <w:t xml:space="preserve">                                           Display IF Readings:</w:t>
        <w:t xml:space="preserve">                                           When this function is activated,</w:t>
        <w:t xml:space="preserve">                                           the counter assigns a negative</w:t>
        <w:t xml:space="preserve">                                           value to the local oscillator (LO)</w:t>
        <w:t xml:space="preserve">                                           frequency and enters it into the</w:t>
        <w:t xml:space="preserve">                                           frequency offset register</w:t>
        <w:t xml:space="preserve">                                           (overwriting any existing</w:t>
        <w:t xml:space="preserve">                                           frequency offset value). The</w:t>
        <w:t xml:space="preserve">                                           counter then subtracts the LO</w:t>
        <w:t xml:space="preserve">                                           frequency from the input frequency</w:t>
        <w:t xml:space="preserve">                                           and outputs the resulting IF. It</w:t>
        <w:t xml:space="preserve">                                           continues to do so until the</w:t>
        <w:t xml:space="preserve">                                           function is terminated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 - 100 MHz Self-Test</w:t>
        <w:t xml:space="preserve">                                           1 - Read Relative Frequency</w:t>
        <w:t xml:space="preserve">                                           2 - Display IF Readings</w:t>
        <w:t xml:space="preserve">                           </w:t>
        <w:t xml:space="preserve">                            Default Value: 0 - 100 MHz Self-Test</w:t>
        <w:t xml:space="preserve">                       Returned Reading</w:t>
        <w:t xml:space="preserve">                            Control Name:  Returned Reading</w:t>
        <w:t xml:space="preserve">                           </w:t>
        <w:t xml:space="preserve">                            Description:   Outputs the Self-Test, Relative</w:t>
        <w:t xml:space="preserve">                                           or IF frequency.</w:t>
        <w:t xml:space="preserve">                           </w:t>
        <w:t xml:space="preserve">                            Variable type: Double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Select Special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 xml:space="preserve">                             236   Error interpreting instrument response</w:t>
        <w:t>________________________________________________________________________________</w:t>
        <w:t xml:space="preserve">  Function Name      : eip123x_terminate_spec</w:t>
        <w:t xml:space="preserve">  C Syntax           : int eip123x_terminate_spec(Instrument_ID);</w:t>
        <w:t xml:space="preserve">                       int Instrument_ID;</w:t>
        <w:t xml:space="preserve">  QuickBASIC Syntax  : Error.Code% = eip123x.terminate.spec(Instrument.ID%)</w:t>
        <w:t xml:space="preserve">  Purpose            :  Panel Name:    Terminate All Specials</w:t>
        <w:t xml:space="preserve">                       </w:t>
        <w:t xml:space="preserve">                        Description:   This Function terminates all</w:t>
        <w:t xml:space="preserve">                                       previously implemented special</w:t>
        <w:t xml:space="preserve">                                       functions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time_base</w:t>
        <w:t xml:space="preserve">  C Syntax           : int eip123x_time_base(Instrument_ID, Time_Base_Source);</w:t>
        <w:t xml:space="preserve">                       int Instrument_ID;</w:t>
        <w:t xml:space="preserve">                       int Time_Base_Source;</w:t>
        <w:t xml:space="preserve">  QuickBASIC Syntax  : Error.Code% = eip123x.time.base(Instrument.ID%, _</w:t>
        <w:t xml:space="preserve">                                Time.Base.Source%)</w:t>
        <w:t xml:space="preserve">  Purpose            :  Panel Name:    Time Base Source</w:t>
        <w:t xml:space="preserve">                       </w:t>
        <w:t xml:space="preserve">                        Description:   This function selects the source</w:t>
        <w:t xml:space="preserve">                                       of the 10 MHz frequency reference</w:t>
        <w:t xml:space="preserve">                                       signal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Time Base Source</w:t>
        <w:t xml:space="preserve">                           1 - External </w:t>
        <w:t xml:space="preserve">                           0 - Internal (Default)</w:t>
        <w:t xml:space="preserve">                            Control Name:  Time Base Source</w:t>
        <w:t xml:space="preserve">                           </w:t>
        <w:t xml:space="preserve">                            Description:   Controls the source of the</w:t>
        <w:t xml:space="preserve">                                           10 MHz frequency reference</w:t>
        <w:t xml:space="preserve">                                           signal.</w:t>
        <w:t xml:space="preserve">                           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 - Internal</w:t>
        <w:t xml:space="preserve">                                           1 - External</w:t>
        <w:t xml:space="preserve">                           </w:t>
        <w:t xml:space="preserve">                            Default Value: 0 - Internal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Time Base Source out of range</w:t>
        <w:t xml:space="preserve">                       </w:t>
        <w:t xml:space="preserve">                             230   Error writing to instrument</w:t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1   Error reading from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trig_setup</w:t>
        <w:t xml:space="preserve">  C Syntax           : int eip123x_trig_setup(Instrument_ID, Sync_Trig_Line,</w:t>
        <w:t xml:space="preserve">                                Async_Trig_Line);</w:t>
        <w:t xml:space="preserve">                       int Instrument_ID;</w:t>
        <w:t xml:space="preserve">                       int Sync_Trig_Line;</w:t>
        <w:t xml:space="preserve">                       int Async_Trig_Line;</w:t>
        <w:t xml:space="preserve">  QuickBASIC Syntax  : Error.Code% = eip123x.trig.setup(Instrument.ID%, _</w:t>
        <w:t xml:space="preserve">                                Sync.Trig.Line%, Async.Trig.Line%)</w:t>
        <w:t xml:space="preserve">  Purpose            :  Panel Name:    Trigger Set Up</w:t>
        <w:t xml:space="preserve">                       </w:t>
        <w:t xml:space="preserve">                        Description:   This function selects the</w:t>
        <w:t xml:space="preserve">                                       triggering mode, configures</w:t>
        <w:t xml:space="preserve">                                       the INT/EXT time base reference,</w:t>
        <w:t xml:space="preserve">                                       and selects the TTLTRG line pair</w:t>
        <w:t xml:space="preserve">                                       to be used in the Asynchronous</w:t>
        <w:t xml:space="preserve">                                       Trigger Protocol. The valid range</w:t>
        <w:t xml:space="preserve">                                       is 0 to 3, corresponding to TTLTRG</w:t>
        <w:t xml:space="preserve">                                       pairs 0 &amp; 1, 2 &amp; 3, 4 &amp; 5, and</w:t>
        <w:t xml:space="preserve">                                       6 &amp; 7 respectively. Issuing</w:t>
        <w:t xml:space="preserve">                                       ASYNC 9 disables the protocol.</w:t>
        <w:t xml:space="preserve">                                       Or it selects the TTLTRG line</w:t>
        <w:t xml:space="preserve">                                       to be used in the Synchronous</w:t>
        <w:t xml:space="preserve">                                       Trigger Protocol. the valid range</w:t>
        <w:t xml:space="preserve">                                       is 0 to 7. Issuing SYNC 9 disables</w:t>
        <w:t xml:space="preserve">                                       the protocol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Sync Trig Line</w:t>
        <w:t xml:space="preserve">                           0 - 0 - </w:t>
        <w:t xml:space="preserve">                           1 - 1 - </w:t>
        <w:t xml:space="preserve">                           2 - 2 - </w:t>
        <w:t xml:space="preserve">                           3 - 3 - </w:t>
        <w:t xml:space="preserve">                           4 - 4 - </w:t>
        <w:t xml:space="preserve">                           5 - 5 - </w:t>
        <w:t xml:space="preserve">                           6 - 6 - </w:t>
        <w:t xml:space="preserve">                           7 - 7 - </w:t>
        <w:t xml:space="preserve">                           9 - Disabled - (Default)</w:t>
        <w:t xml:space="preserve">                            Control Name:  Sync Trig Line</w:t>
        <w:t xml:space="preserve">                           </w:t>
        <w:t xml:space="preserve">                            Description:   Selects the TTL TRG line to be</w:t>
        <w:t xml:space="preserve">                                           used in the Synchronous Trigger</w:t>
        <w:t xml:space="preserve">                                           Protocol.  The SYNC message</w:t>
        <w:t xml:space="preserve">                                           enables the SYNCHRONOUS TTLRG</w:t>
        <w:t xml:space="preserve">                                           trigger protocol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 - Line 0</w:t>
        <w:t xml:space="preserve">                                           1 - Line 1</w:t>
        <w:t xml:space="preserve">                                           2 - Line 2</w:t>
        <w:t xml:space="preserve">                                           3 - Line 3</w:t>
        <w:t xml:space="preserve">                                           4 - Line 4</w:t>
        <w:t xml:space="preserve">                                           5 - Line 5</w:t>
        <w:t xml:space="preserve">                                           6 - Line 6</w:t>
        <w:t xml:space="preserve">                                           7 - Line 7</w:t>
        <w:t xml:space="preserve">                                           9 - Protocol Disabled</w:t>
        <w:t xml:space="preserve">                           </w:t>
        <w:t xml:space="preserve">                            Default Value: 9 - Protocol Disabled</w:t>
        <w:t xml:space="preserve">                       Async Trig Line</w:t>
        <w:t xml:space="preserve">                           0 - 0 &amp; 1 - </w:t>
        <w:t xml:space="preserve">                           1 - 2 &amp; 3 - </w:t>
        <w:t xml:space="preserve">                           2 - 4 &amp; 5 - </w:t>
        <w:t xml:space="preserve">                           3 - 6 &amp; 7 - </w:t>
        <w:t xml:space="preserve">                           9 - Disabled - (Default)</w:t>
        <w:t xml:space="preserve">                            Control Name:  Async Trig Line</w:t>
        <w:t xml:space="preserve">                           </w:t>
        <w:t xml:space="preserve">                            Description:   Selects the TTL TRG line pair to</w:t>
        <w:t xml:space="preserve">                                           be used in the Asynchroneous</w:t>
        <w:t xml:space="preserve">                                           Trigger Protocol as follows:</w:t>
        <w:t xml:space="preserve">                           </w:t>
        <w:t xml:space="preserve">                                           0: 0 &amp; 1</w:t>
        <w:t xml:space="preserve">                                           1: 2 &amp; 3</w:t>
        <w:t xml:space="preserve">                                           2: 4 &amp; 5</w:t>
        <w:t xml:space="preserve">                                           3: 6 &amp; 7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0 - Line pair 0 &amp; 1</w:t>
        <w:t xml:space="preserve">                                           1 - Line pair 2 &amp; 3</w:t>
        <w:t xml:space="preserve">                                           2 - Line pair 4 &amp; 5</w:t>
        <w:t xml:space="preserve">                                           3 - Line pair 6 &amp; 7</w:t>
        <w:t xml:space="preserve">                                           9 - Protocol Disabled</w:t>
        <w:t xml:space="preserve">                           </w:t>
        <w:t xml:space="preserve">                            Default Value: 9 - Protocol Disabled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Sync Trig Line out of range</w:t>
        <w:t xml:space="preserve">                              -3   Async Trig Line out of range</w:t>
        <w:t xml:space="preserve">                       </w:t>
        <w:t xml:space="preserve">                             230   Error writing to instrument</w:t>
        <w:t xml:space="preserve">                             231   Error reading from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trigger_func</w:t>
        <w:t xml:space="preserve">  C Syntax           : int eip123x_trigger_func(Instrument_ID, Function);</w:t>
        <w:t xml:space="preserve">                       int Instrument_ID;</w:t>
        <w:t xml:space="preserve">                       int Function;</w:t>
        <w:t xml:space="preserve">  QuickBASIC Syntax  : Error.Code% = eip123x.trigger.func(Instrument.ID%, _</w:t>
        <w:t xml:space="preserve">                                Function%)</w:t>
        <w:t xml:space="preserve">  Purpose            :  Panel Name:    Trigger Function</w:t>
        <w:t xml:space="preserve">                       </w:t>
        <w:t xml:space="preserve">                        Description:   This function selects and</w:t>
        <w:t xml:space="preserve">                                       implements one of the two internal</w:t>
        <w:t xml:space="preserve">                                       trigger functions, trigger or</w:t>
        <w:t xml:space="preserve">                                       reset.</w:t>
        <w:t xml:space="preserve">                       </w:t>
        <w:t xml:space="preserve">                                       Trigger triggers a new</w:t>
        <w:t xml:space="preserve">                                       measurement cycle. If a</w:t>
        <w:t xml:space="preserve">                                       measurement cycle is in progress</w:t>
        <w:t xml:space="preserve">                                       it will be aborted.</w:t>
        <w:t xml:space="preserve">                       </w:t>
        <w:t xml:space="preserve">                                       Reset resets</w:t>
        <w:t xml:space="preserve">                                       the converter and restarts the</w:t>
        <w:t xml:space="preserve">                                       measurement process. If a</w:t>
        <w:t xml:space="preserve">                                       measurement is found, a</w:t>
        <w:t xml:space="preserve">                                       measurement will be taken, even if</w:t>
        <w:t xml:space="preserve">                                       the counter is in Hold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 to  Maximum Instances of</w:t>
        <w:t xml:space="preserve">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instruments that can be controlled</w:t>
        <w:t xml:space="preserve">                                           by this driver in a single system.</w:t>
        <w:t xml:space="preserve">                                           The value is set internally in the</w:t>
        <w:t xml:space="preserve">                                           driver. The typical value is 10.</w:t>
        <w:t xml:space="preserve">                       Function</w:t>
        <w:t xml:space="preserve">                           1 - Trigger </w:t>
        <w:t xml:space="preserve">                           0 - Reset (Default)</w:t>
        <w:t xml:space="preserve">                            Control Name:  Function</w:t>
        <w:t xml:space="preserve">                           </w:t>
        <w:t xml:space="preserve">                            Description:</w:t>
        <w:t xml:space="preserve">                                           1. Reset: Resets the converter and</w:t>
        <w:t xml:space="preserve">                                              restarts the signal acquisition</w:t>
        <w:t xml:space="preserve">                                              process.  If a signal is found,</w:t>
        <w:t xml:space="preserve">                                              a measurement will be taken,</w:t>
        <w:t xml:space="preserve">                                              even if the counter is in Hold.</w:t>
        <w:t xml:space="preserve">                           </w:t>
        <w:t xml:space="preserve">                                           2. Trigger: Triggers a new</w:t>
        <w:t xml:space="preserve">                                              measurement cycle, If a</w:t>
        <w:t xml:space="preserve">                                              measurement cycle is in</w:t>
        <w:t xml:space="preserve">                                             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aborted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- Trigger</w:t>
        <w:t xml:space="preserve">                                           0 - Reset</w:t>
        <w:t xml:space="preserve">                           </w:t>
        <w:t xml:space="preserve">                            Default Value: 0 - Reset</w:t>
        <w:t xml:space="preserve">  Return Value       :  Control Name:  Error Code</w:t>
        <w:t xml:space="preserve">                       </w:t>
        <w:t xml:space="preserve">                        Description:   Displays status relating to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       -2   Function out of range</w:t>
        <w:t xml:space="preserve">                       </w:t>
        <w:t xml:space="preserve">                             230   Error writing to instrument</w:t>
        <w:t xml:space="preserve">                             232   Instrument not initialized</w:t>
        <w:t>________________________________________________________________________________</w:t>
        <w:t xml:space="preserve">  Function Name      : eip123x_write</w:t>
        <w:t xml:space="preserve">  C Syntax           : int eip123x_write(Instrument_ID, Write_Buffer);</w:t>
        <w:t xml:space="preserve">                       int Instrument_ID;</w:t>
        <w:t xml:space="preserve">                       char *Write_Buffer;</w:t>
        <w:t xml:space="preserve">  QuickBASIC Syntax  : Error.Code% = eip123x.write(Instrument.ID%, _</w:t>
        <w:t xml:space="preserve">                                Write.Buffer$)</w:t>
        <w:t xml:space="preserve">  Purpose            :  Panel Name:    Write To Instrument</w:t>
        <w:t xml:space="preserve">                       </w:t>
        <w:t xml:space="preserve">                        Description:   Writes commands and queries to the</w:t>
        <w:t xml:space="preserve">                                       instrument to modify parameters</w:t>
        <w:t xml:space="preserve">                                       and query device settings.</w:t>
        <w:t xml:space="preserve">  Parameter List     : Instrument ID</w:t>
        <w:t xml:space="preserve">                            Control Name:  Instrument ID</w:t>
        <w:t xml:space="preserve">                           </w:t>
        <w:t xml:space="preserve">                            Description:   Accepts the Instrument ID returned</w:t>
        <w:t xml:space="preserve">                                           by the Initialize function to</w:t>
        <w:t xml:space="preserve">                                           select the desired instrument.</w:t>
        <w:t xml:space="preserve">                           </w:t>
        <w:t xml:space="preserve">                            Variable Type: Integer</w:t>
        <w:t xml:space="preserve">                           </w:t>
        <w:t xml:space="preserve">                            Valid Range:   1 to  Maximum Instances of</w:t>
        <w:t xml:space="preserve">                                                 this Instrument</w:t>
        <w:t xml:space="preserve">                           </w:t>
        <w:t xml:space="preserve">                                           The Maximum Instances of this</w:t>
        <w:t xml:space="preserve">                                           Instrument is the maximum number</w:t>
        <w:t xml:space="preserve">                                           of instruments that can be</w:t>
        <w:t xml:space="preserve">                                           controlled by this driver in a</w:t>
        <w:t xml:space="preserve">                                           single system. The value is set</w:t>
        <w:t xml:space="preserve">                                           internally in the driver. The</w:t>
        <w:t xml:space="preserve">                                           typical value is 10.</w:t>
        <w:t xml:space="preserve">                       Write Buffer</w:t>
        <w:t xml:space="preserve">                            Control Name:  Write Buffer</w:t>
        <w:t xml:space="preserve">                           </w:t>
        <w:t xml:space="preserve">                            Description:   The user can use this control to</w:t>
        <w:t xml:space="preserve">                                           send common commands and queries</w:t>
        <w:t xml:space="preserve">                                           to the instrument. This control</w:t>
        <w:t xml:space="preserve">                                           can also be used to write any</w:t>
        <w:t xml:space="preserve">                                           valid command to the instrument.</w:t>
        <w:t xml:space="preserve">                           </w:t>
        <w:t xml:space="preserve">                            Variable Type: String</w:t>
        <w:t xml:space="preserve">                           </w:t>
        <w:t xml:space="preserve">                            Default Value: "*RST"</w:t>
        <w:t xml:space="preserve">                           </w:t>
        <w:t xml:space="preserve">                            NOTES: (1) The command or query to be sent to the</w:t>
        <w:t xml:space="preserve">                                       instrument may be a literal enclosed</w:t>
        <w:t xml:space="preserve">                                       in double quotes i.e. "*RST" or may be</w:t>
        <w:t xml:space="preserve">                                       contained in a variable of type</w:t>
        <w:t xml:space="preserve">                                       string.</w:t>
        <w:t xml:space="preserve">                           </w:t>
        <w:t xml:space="preserve">                                   (2) If the number of bytes to be written</w:t>
        <w:t xml:space="preserve">                                       is greater than the size of "cmd" in</w:t>
        <w:t xml:space="preserve">                                       the source code then the size of cmd</w:t>
        <w:t xml:space="preserve">                                       must be increased. The original size</w:t>
        <w:t xml:space="preserve">                                       of cmd is 50 bytes (cmd[50]) the</w:t>
        <w:t xml:space="preserve">                                       largest cmd may be declared as is</w:t>
        <w:t xml:space="preserve">                                       32,767 bytes.</w:t>
        <w:t xml:space="preserve">  Return Value       :  Control Name:  Error Code</w:t>
        <w:t xml:space="preserve">                       </w:t>
        <w:t xml:space="preserve">                        Description:   Displays the results of the</w:t>
        <w:t xml:space="preserve">                                       function call.</w:t>
        <w:t xml:space="preserve">                       </w:t>
        <w:t xml:space="preserve">                        Variable Type: Integer</w:t>
        <w:t xml:space="preserve">                       </w:t>
        <w:t xml:space="preserve">                        Error Codes:</w:t>
        <w:t xml:space="preserve">                       </w:t>
        <w:t xml:space="preserve">                               0   Success</w:t>
        <w:t xml:space="preserve">                       </w:t>
        <w:t xml:space="preserve">                              -1   Instrument ID out of range</w:t>
        <w:t xml:space="preserve">                       </w:t>
        <w:t xml:space="preserve">                             230   Error writing to instrument</w:t>
        <w:t xml:space="preserve">                             232   Instrument not initializ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